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XASM/DAS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$1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XASM /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05-Jan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3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-- see COPY.TX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X FILE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FMT utility provides several useful function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output files, usually before programming them into a RO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nslate from MOTOROLA to INTEL format, and change the rec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etc.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options to HEXFM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  <w:tab/>
        <w:tab/>
        <w:tab/>
        <w:tab/>
        <w:tab/>
        <w:t>- Output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=value</w:t>
        <w:tab/>
        <w:tab/>
        <w:tab/>
        <w:tab/>
        <w:t>- Identify BASE address of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value,value,value</w:t>
        <w:tab/>
        <w:t>- Calculat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value</w:t>
        <w:tab/>
        <w:tab/>
        <w:tab/>
        <w:tab/>
        <w:t>- Set default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</w:t>
        <w:tab/>
        <w:tab/>
        <w:tab/>
        <w:tab/>
        <w:tab/>
        <w:t>- Inhibit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value</w:t>
        <w:tab/>
        <w:tab/>
        <w:tab/>
        <w:tab/>
        <w:t>- Maximum number of consecutive 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</w:t>
        <w:tab/>
        <w:tab/>
        <w:tab/>
        <w:tab/>
        <w:tab/>
        <w:t>- Output file in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=value</w:t>
        <w:tab/>
        <w:tab/>
        <w:tab/>
        <w:tab/>
        <w:t>- Set output fil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</w:t>
        <w:tab/>
        <w:tab/>
        <w:tab/>
        <w:tab/>
        <w:tab/>
        <w:t>- Output file in MOTORO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  <w:tab/>
        <w:tab/>
        <w:tab/>
        <w:tab/>
        <w:tab/>
        <w:t>- Quiet, Inhibit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=value</w:t>
        <w:tab/>
        <w:tab/>
        <w:tab/>
        <w:tab/>
        <w:t>- Set size (in bytes) of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=value</w:t>
        <w:tab/>
        <w:tab/>
        <w:tab/>
        <w:tab/>
        <w:t>- Set size (in bytes) of targe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</w:t>
        <w:tab/>
        <w:tab/>
        <w:tab/>
        <w:tab/>
        <w:tab/>
        <w:t>- Truncate output at maximum siz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  <w:tab/>
        <w:tab/>
        <w:tab/>
        <w:tab/>
        <w:tab/>
        <w:t>- Do not wri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=filename</w:t>
        <w:tab/>
        <w:tab/>
        <w:tab/>
        <w:t>- Writ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a 'value' is used, it may be specifi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nn</w:t>
        <w:tab/>
        <w:tab/>
        <w:tab/>
        <w:tab/>
        <w:t>- Decimal number</w:t>
        <w:tab/>
        <w:tab/>
        <w:t>(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xxxx</w:t>
        <w:tab/>
        <w:tab/>
        <w:tab/>
        <w:tab/>
        <w:t>- Hexadecimal number</w:t>
        <w:tab/>
        <w:t>($0-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oooooo</w:t>
        <w:tab/>
        <w:tab/>
        <w:tab/>
        <w:tab/>
        <w:t>- Octal number</w:t>
        <w:tab/>
        <w:tab/>
        <w:tab/>
        <w:t>(@@0-@@177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bbbbbbbbbbbbbbbb</w:t>
        <w:tab/>
        <w:t>- Binary number (%0-%11111111111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FMT reads its input file in either MOTOROLA or INTEL hex forma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produced by the cross assemblers), and builds a memory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hich is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=' option specifies the size (in bytes) of th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8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=' option specifies the base (starting) address to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M image (default is address in first record). The '-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generate an output file containing only th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loa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d=' option specifies the value which is to be assum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ROM image which are not loaded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$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old otherwise, HEXFMT will write the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it came from in the same format (MOTOROLA or INTE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w' option tells HEXFMT not to write an outpu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simply want to know the checksum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w=' option may be used to specify a diffe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=' option may be used to tell HEXFMT how many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each output file record (default is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l=' option tells HEXFMT the beginning load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records (default is Base address of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=' option tells HEXFMT how many consecutive $F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 the output file before breaking the load addres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5). Most EPROM's assume the $FF value when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therefore do not need to be programm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consecutive $FF values from the load fil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size and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i' and '-m' options may be used to force HEXFMT to out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L or MOTOROLA hex format, regardless of the input format. The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HEXFMT to write the file in BINARY form.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 an exact binary (8 bit) image of the targe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=' option may be used to cause HEXFMT to calculate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a section of the ROM, and place it at a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'c='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=start,end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FMT will calculate a checksum, which consists of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all byte (8 bit values) between the 'start' and 'end'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nclusive). This 16 bit value is then stored at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ination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start, end and destination addresses are give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image. ie: 0000 is the firs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alculate the checksum of an 8K (8192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ginning at the second location,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OM, storing this value at location 0000 in the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=2,8191,0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=$0002,$1fff,$0000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mware in the ROM could then test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using code similar to this (for 68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OUTINE TO TEST RO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DD</w:t>
        <w:tab/>
        <w:tab/>
        <w:t>#0</w:t>
        <w:tab/>
        <w:tab/>
        <w:tab/>
        <w:tab/>
        <w:t>BEGIN WITH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DX</w:t>
        <w:tab/>
        <w:tab/>
        <w:t>#ROM+2</w:t>
        <w:tab/>
        <w:tab/>
        <w:tab/>
        <w:t>POINT TO SECOND BYTE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  <w:tab/>
        <w:t>ADDB</w:t>
        <w:tab/>
        <w:t>,X+</w:t>
        <w:tab/>
        <w:tab/>
        <w:tab/>
        <w:tab/>
        <w:t>ADD 8 BIT 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CA</w:t>
        <w:tab/>
        <w:t>#0</w:t>
        <w:tab/>
        <w:tab/>
        <w:tab/>
        <w:tab/>
        <w:t>TO 16 B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PX</w:t>
        <w:tab/>
        <w:t>#ROM+8192</w:t>
        <w:tab/>
        <w:tab/>
        <w:t>ARE WE FINISHED (AT 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NE</w:t>
        <w:tab/>
        <w:tab/>
        <w:t>LOOP</w:t>
        <w:tab/>
        <w:tab/>
        <w:tab/>
        <w:t>NO,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PD</w:t>
        <w:tab/>
        <w:t>&gt;ROM</w:t>
        <w:tab/>
        <w:tab/>
        <w:tab/>
        <w:t>IS CHECKSUM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NE</w:t>
        <w:tab/>
        <w:tab/>
        <w:t>CKFAIL</w:t>
        <w:tab/>
        <w:tab/>
        <w:tab/>
        <w:t>NO, REPORT RO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ten (10) 'c=' options may be specified in a single HEX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ach checksum will be calculated and stored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ccur i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FMT will also display (but not store) the checks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OM image, calculated in the abo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OSS 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F is a utility program which will generate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an assembly source program. The output listing cont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line for each symbol defined in the source file,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fined, and the line numbers of all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listing is written to standard output whe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C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CRE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REF input_file [d=symbol... p=char -q w=value]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F normally does not report references to symbol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ource file. This prevents CREF from reporting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or registers in the output listing. The 'd='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additional symbols (such as processor register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reported. Multiple 'd=' options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Q' option causes CREF to be quiet, and not displa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p=' option specifies a prefix character which identifie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Any symbol which begins with this character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oss 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w=' option allows you to specify the width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evice). The default value assumed if this option is no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?@1=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RTING 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OURCE utility is used to generate a 'porting'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give someone the ability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 without giving them the actual source code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when someone is "porting" your program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PU but a different operating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OURCE makes a source file which is purposely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omplishes this by removing all comments, converting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s or tabs not contained within quotes to a single spac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ll label names to meaningless strings. This giv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slightly better than a disassembly of your progra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P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PSOURC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psource input_file [-q -t k=symbol* K=file*]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q' option causes PSOURCE to be quiet, an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t' option causes PSOURCE to use TAB character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output files (instead of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k=' option allows you to specify label names which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kept', and not changed to meaningless string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labels and equates which must be changed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50 'k=' operands may be specified, allowing you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K=' option allows you to specify a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which are to be 'kept'. It has the same effect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k=' option for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PSOURCE removes any comments (lines beginning with '*'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If you use ';' to begin a comment line, PSOURC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'*' (for XASM compatibility), and include i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?@1=FULL,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FILE (RE)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B is a very useful utility which re-tabulates files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ly formatted when viewed on systems using diffe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RETAB writes its output to the console, which may be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using the DOS '&gt;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lso perform a conversion of spaces to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proper source formatting. This is useful with the outp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, should you wish to have tabs in the result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spaces generated by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RETAB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RETAB [options] &lt;filename&gt; [options &lt;filename&gt;]...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</w:t>
        <w:tab/>
        <w:tab/>
        <w:t>- Inhibit filling with spac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ecified, RETAB will only format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ose to the original format as it c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tab stops only. If not specified, R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format the file to exactly the sam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mat, using spaces to fill in any parti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  <w:tab/>
        <w:tab/>
        <w:t>- Causes RETAB to convert any strings of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input file to tab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n,...</w:t>
        <w:tab/>
        <w:t>- Specifies the input fil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=n,...</w:t>
        <w:tab/>
        <w:t>- Specifies the output fil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RETAB processes multiple files, and allows the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for each file. The '-f -s i= and o='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FORE the file name where they are to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abs are present in the input or output file than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I= and O=), RETAB assumes that the tabs continue at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ops. Therefore, if the tabs are at regular interval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b stop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input and output tabs default to 8 spa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O=0' is specified, RETAB will convert all tabs in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of spac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b i=4 tab4.fil &gt;tab8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b o=4 tab8.fil &gt;tab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b i=4 o=2 tab4.file i=8 tab8.fil &gt;tab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b o=0 tab8.file &gt;spac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INARY CONVER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IN2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ASM is a program which reads a binary file and converts it to an X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urce file, using either FCB (motorola) or DB (intel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: BIN2ASM input_file [output_file -Intel L=length N=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_file  = Name of binary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_file = Name of ASM file to write. If not specified, BIN2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rites to standard output (the P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ntel      = Use intel style 'DB' (Default is motorola style 'FC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=length    = Number of bytes to encode in each ASM line (default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=name      = Includes a label of this name. If 'N='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N2ASM outputs the initialzation 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IN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HEX reads a binary file, and outputs a file containing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 format ASCII-HEX downloa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BIN2HEX input_file output_file [A=xxxx -I L=1-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_file</w:t>
        <w:tab/>
        <w:tab/>
        <w:t>= name of binary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_file</w:t>
        <w:tab/>
        <w:t>= name of HEX fi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=xxxx</w:t>
        <w:tab/>
        <w:tab/>
        <w:tab/>
        <w:t>= set output file Address</w:t>
        <w:tab/>
        <w:t>[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</w:t>
        <w:tab/>
        <w:tab/>
        <w:tab/>
        <w:tab/>
        <w:t>= output Intel format records</w:t>
        <w:tab/>
        <w:t>[Motorol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=1-256</w:t>
        <w:tab/>
        <w:tab/>
        <w:t>= specify output record Length</w:t>
        <w:tab/>
        <w:t>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V</w:t>
        <w:tab/>
        <w:tab/>
        <w:tab/>
        <w:tab/>
        <w:t>= inhibit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URCE CONVER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DS assemblers follow a generic syntax, which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"Motorola" style assemblers. Little difficulty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code to and from assembler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anging XASM code with assemblers which support an "Intel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a problem however, because there are several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ntax. The DDS assemblers will accept code in either forma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nvert the style when moving the code to o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hich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SM package includes two small utility programs,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 necessary to convert sources from one sty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XASM reads an "Intel" style source program, and converts it to X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while XASM2INT reads XASM style source, and converts it to "In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A third program SAM2XASM converts sources for the popular Pseudo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ssembler to be compatible with X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INT2X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INT2XAS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2XASM input_file output_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"Intel" style input_file are read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th several conversions to XASM style. The following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hibit the various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-C - Inhibit conversion of comment lines beginning with ';'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L - Inhibit removal of trailing ':' from stateme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N - Inhibit conversion of any Binary, Octal, Decimal or H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"nB, (nO or nQ), nD and nH" to the corresponding XASM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, @n, n and $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@ - Inhibit conversion of 8051 indirect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pression" to the XASM equivalent "[expression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XASM2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XASM2I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XASM2INT input_file output_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XASM style input_file are rea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 several conversions to "Intel" sty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used to modify th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B= H= O= - These options tell XASM2INT what characters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s for Binary, Hex and Octal constants. (Default is B=B, H=H, O=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L= - Defines a character to be appended to statement label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K= - Specifies the character which is recognized as a commen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';'). Any lines beginning with '*' are conver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lso, this character is inserted before any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after the column defined by (C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C= - Defines a column number after which tex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default is 32). Any non-space characters found after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ceded by the (K=)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T= - Defines the size of TAB stops in the input file (default is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to determine the 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@ - Inhibit the conversion of 8051 references of the form "[expression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@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?@1=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ing SAM2X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SAM2XAS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AM2XASM input_file output_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"PseudoSam" style input_file are read and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 several conversions to XASM style.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odify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-5 - Used when converting 8051 sources. EQUates for the SFR'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ASM51 are removed, and definitions are added for the BIT'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in Pseudo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I - Use Intel style directives instead of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