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X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lease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16-Feb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3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-- see COPY.T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XASM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contains one or more of the DDS XASM cross 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utility programs. DDS XASM is a series of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popular microprocess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00</w:t>
        <w:tab/>
        <w:tab/>
        <w:t>- Motorola 6800/02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01</w:t>
        <w:tab/>
        <w:tab/>
        <w:t>- Motorola 6801/6803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02</w:t>
        <w:tab/>
        <w:tab/>
        <w:t>- Mostek/Synertek 6502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05</w:t>
        <w:tab/>
        <w:tab/>
        <w:t>- Motorola 6805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08</w:t>
        <w:tab/>
        <w:tab/>
        <w:t>- Motorola 68HC08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09</w:t>
        <w:tab/>
        <w:tab/>
        <w:t>- Motorola 6809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11</w:t>
        <w:tab/>
        <w:tab/>
        <w:t>- Motorola 68HC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12</w:t>
        <w:tab/>
        <w:tab/>
        <w:t>- Motorola 68HC12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16</w:t>
        <w:tab/>
        <w:tab/>
        <w:t>- Motorola 68HC1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320</w:t>
        <w:tab/>
        <w:tab/>
        <w:t>- Dallas 80C320/52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48</w:t>
        <w:tab/>
        <w:tab/>
        <w:t>- Intel 8048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51</w:t>
        <w:tab/>
        <w:tab/>
        <w:t>- Intel 8051/52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85</w:t>
        <w:tab/>
        <w:tab/>
        <w:t>- Intel 8080/8085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86</w:t>
        <w:tab/>
        <w:tab/>
        <w:t>- Intel 808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88</w:t>
        <w:tab/>
        <w:tab/>
        <w:t>- Intel 8008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186</w:t>
        <w:tab/>
        <w:tab/>
        <w:t>- Intel 8018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96</w:t>
        <w:tab/>
        <w:tab/>
        <w:t>- Intel 809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AVR</w:t>
        <w:tab/>
        <w:tab/>
        <w:t>- Atmel AV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H8</w:t>
        <w:tab/>
        <w:tab/>
        <w:t>- Hitachi H8/3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P5X</w:t>
        <w:tab/>
        <w:tab/>
        <w:t>- Microchip PIC-16C5x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ST7</w:t>
        <w:tab/>
        <w:tab/>
        <w:t>- St Microelectronics ST-7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Z80</w:t>
        <w:tab/>
        <w:tab/>
        <w:t>- Zilog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Z8</w:t>
        <w:tab/>
        <w:tab/>
        <w:t>- Zilog Z8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CF</w:t>
        <w:tab/>
        <w:tab/>
        <w:t>- DDS C-FLEA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</w:t>
        <w:tab/>
        <w:tab/>
        <w:t>- Macro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fmt</w:t>
        <w:tab/>
        <w:tab/>
        <w:t>- HEX file 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f</w:t>
        <w:tab/>
        <w:tab/>
        <w:t>-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ource</w:t>
        <w:tab/>
        <w:tab/>
        <w:t>- Porting 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b</w:t>
        <w:tab/>
        <w:tab/>
        <w:t>- Source file (re)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2xasm</w:t>
        <w:tab/>
        <w:t>- Convert "Intel" style source to XAS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sm2int</w:t>
        <w:tab/>
        <w:t>- Convert XASM style source in "Intel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field Development Services (DDS) offers software and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vices specializing in systems and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visit: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SM is provided on an "as is" basis,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arising from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is document, angle braces ('&lt;&gt;') ar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for which a value must be supplied by the user. Squar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[]') are used to identify operands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SM cross assemblers read a source file (.ASM), and produc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HEX) containing either MOTOROLA or INTEL format ASCII-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s. A optional listing file (.LST) may als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ing th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embler is invoked by entering its name at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ASMxx &lt;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filename&gt; operand is the name of the file to be assem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have the extension ".ASM" if non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therwise specified, the code produced by the assembl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ith the name '&lt;filename&gt;.HEX', and the listing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'&lt;filename&gt;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may be specified on the command line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-A - [A]lternate jumps/calls (51,320,A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8051 family assemblers to use AJMP/A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LJMP/L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VR assembler to use RJMP/RCALL in place of JMP/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page number is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C - [C]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make a distinction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 in symbol names. If this option is not used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case differences, and assume that the symbol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is option, you must enter any register name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C=&lt;filename&gt; - Specify [C]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specify the file to which the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If no extension is supplied as part of &lt;filename&gt;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.H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F - Generate [F]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output a full source listing to the '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y default, only lines containing errors ar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-I - Generate [I]ntel format H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output the code to the '.HEX'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format. By default the code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TOROLA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L=&lt;filename&gt; - Specify [L]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specify the file to which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If no extension is supplied as part of &lt;filename&gt;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O=&lt;value&gt; - [O]ptimization (00,01,02,05,08,09,11,12,16,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set a limit to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asses which the assembler will perform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de size and resolve forward referenced symbols. If a symb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olved within this many passes, the assembler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between 0 and 127 optimization passes to be ru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ing a special case in which no optimization is perform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all non-specified memory references and offset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rgest form, and forward references in EQU, ORG, or RMB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The code generated will not be optimal, but assemb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. This feature is most useful when initially test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maximum number of optimization passes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semblers which do not support the 'O=' option do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 in EQU, ORG or R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P=&lt;length&gt; - Set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pecifies the number of lines which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 The default number of lines per page i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Q - [Q]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be quiet, inhibiting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S - Generate [S]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sort and display the symbol t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ing file. By default, the symbol tabl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T - Output to [T]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output the listing to the terminal, (via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'.LS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-W - Wrap relative addresses (A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VR assembler to allow RJMP/RCALL to "wrap"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1st 8K available. This option should only be used with CPU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wrapping (ie: those with only 8K of code memory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upport JMP/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W=&lt;width&gt; - Set pag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rol the number of columns which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page titles and the symbol table listing. Default pag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X - Translate eXternal reads (51,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8051 family assemblers to translat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X A,[DPTR]" into "CLR A / MOVC A,[A+DPTR]", for use i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memory decod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directing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listing file is directed to the terminal with the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, it is displayed through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owing it to be redirected to a printer etc. 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 redirection operator (EG: ASMxx filename -f -t &gt;LPT1:).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'First pass...' etc) are output through stder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be redirected with the listing. NOTE that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efficiently redirected with the 'L=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ur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XASM assemblers follow a consistent generic syntax, which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 possible to that published by the majority of CPU makers.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is differs significantly from a unique syntax publis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PU or vendor. Please read this section carefully,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to become familiar with the XASM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y source input lines 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'&lt;label&gt;[:]  &lt;instruction&gt;  &lt;operands&gt;  [;]&lt;commen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must begin in column one, and must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 by at least one blank or tab character. Lab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by a ':' if desired, however this is no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 field must be indented by at least on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ie: the instruction name cannot begin in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n instruction or directive requires opera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ield is required, and is separated from the instruction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comment field is delimited from the operand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or tab, and is ignored by the assembler.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within the operand field are allowed only if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of a character string, otherwise they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m48/H8/P5X/ST7/Z80/Z8 assemblers require a leading ';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on all line comments. These assemblers also permit blan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s beginning with a '*' or ';' character in column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comments, and are not proces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n 8 or 16 bit value is required as an operand to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or an instruction, either a simple value, 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simple values and operato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pressions are evaluated using 16 bit values. Whe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in an instruction requiring an eight bit value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s are used. Expressions are evaluated from left to right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encountered, without precedence. Precedence can be for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rackets. Spaces or tabs are not allowed within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contained within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erators may be used in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=m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nary (one operand)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- Negation, returns the negative of the n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</w:t>
        <w:tab/>
        <w:t>- Complement, returns ones complement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- Swaps the high and low bytes of the n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inary (two operand)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-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-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-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- Division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</w:t>
        <w:tab/>
        <w:t>- Modulus, returns remainder aft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- 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- 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- Bitwise EXCLUSIV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</w:t>
        <w:tab/>
        <w:t>-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</w:t>
        <w:tab/>
        <w:t>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Values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forms of simple valu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</w:t>
        <w:tab/>
        <w:tab/>
        <w:t>- Decimal number, eg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D</w:t>
        <w:tab/>
        <w:t>- "" "":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T</w:t>
        <w:tab/>
        <w:t>- "" "": 21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nn</w:t>
        <w:tab/>
        <w:t>- Hexadecimal number, eg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H</w:t>
        <w:tab/>
        <w:t>- "" "": 15h  (Must begin with 0-9, eg: 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nn</w:t>
        <w:tab/>
        <w:t>- Binary number, eg: %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B</w:t>
        <w:tab/>
        <w:t>- "" "": 1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nnn</w:t>
        <w:tab/>
        <w:t>- Octal number, eg: @@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O</w:t>
        <w:tab/>
        <w:t>- "" "": 177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Q</w:t>
        <w:tab/>
        <w:t>- "" "": 177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c'</w:t>
        <w:tab/>
        <w:t>- ASCII characters, eg: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abel&gt;</w:t>
        <w:tab/>
        <w:t>- Value of a label from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</w:t>
        <w:tab/>
        <w:tab/>
        <w:t>- Value of current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ab/>
        <w:t>-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SM assemblers support all addressing modes fo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will determine the type of addressing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/or it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ses where different compatible addressing mod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ving optimization (O= option) will use the smalles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) form of unless optimization is disabled. Assembl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will use the largest form unless specifically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mall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assemblers except ASM85, the operand is determin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alue if it is preceded by a pound sign ('#')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only 8 bits of immediate data, the lower eight bit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The higher 8 bits of a value can be accessed by prec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=' (swapping high and low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#' character is NOT used with immediate values in ASM85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ddressing context is inherent in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rect/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ssemblers supporting direct addressing (00, 01, 02, 05, 08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2, H8 and ST7), the operand is determined to be a DIRECT (8 bit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receded by a left angle bracket ('&lt;'). For most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"zero" page of memory ($0000-$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 having optimization (O= option) allow an address to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ABSOLUTE or EXTENDED reference by preceding it with a right angl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'&gt;'). Assemblers without optimization will always use this form of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direct addressing has been specified (with '&l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ors supporting indirection of other addressing mo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placing the addressing reference in square braces ('[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SM51 family assemblers support the 8051 notation of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SM11/12 use of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68HC11 and 68HC12 instruction sets have an ambigu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',' in certain instructions. This has to do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,' can be used to indicate indirect addressing from a regis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, and is also used to separate operands to so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olve this issue, the assemblers allow the use of ';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BCLR, BSET, BRCLR and BRSET instructions, the bit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address by a '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:</w:t>
        <w:tab/>
        <w:tab/>
        <w:t>BCLR</w:t>
        <w:tab/>
        <w:t>MEMLOC;$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SET</w:t>
        <w:tab/>
        <w:t>1,X;$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CLR</w:t>
        <w:tab/>
        <w:t>MEMLOC;$01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SET</w:t>
        <w:tab/>
        <w:t>2,Y;$02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SM12's MOV, CALL, DBxx, IBxx and TBxx instructions,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the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V</w:t>
        <w:tab/>
        <w:tab/>
        <w:t>#10;MEM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OV</w:t>
        <w:tab/>
        <w:tab/>
        <w:t>1,X;2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LL</w:t>
        <w:tab/>
        <w:t>LABEL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LL</w:t>
        <w:tab/>
        <w:t>1,X;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BEQ</w:t>
        <w:tab/>
        <w:t>A;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rectives (pseudo instructions)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EQU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ets the label on it's line to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ets the internal program counter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expression, such that subsequent code will be genera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&lt;string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ets the title of the program to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. The title is displayed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listing, and by default is set to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sembled. Lines containing this directive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forces a page eject in the listing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directive will not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causes a blank line to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this directive will not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turns off the source listing, preventing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being displayed, until a LIST directive i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and LIST may be nested, listing is resumed only when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LIST have been turned off. Lines in which errors occur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OLIS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s output listing, following a NOLIS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assemblers internal line counter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this directive will not appea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assembler to stop processing, and ignore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file. Note that an END directiv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CB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code the values of the operand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single by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DB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code the values of the operand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double by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     &lt;expr1&gt;[,&lt;expr2&gt;,&lt;expr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DB     &lt;expr1&gt;[,&lt;expr2&gt;,&lt;expr2&gt;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are similar to DW/FDB, except that the high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coded value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MB 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reserve a number of bytes of memor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operand expression. The contents of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CC 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 code the string into memory as ASCII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may be delimited by any character which is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H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CCH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perform exactly as the STR/FCC directiv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igh bit is set on the la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Z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CCZ    'text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irectives perform exactly as the STR/FCC directiv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ing has a zero byte ($00)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rectives supported by ASM09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P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ets ASM09's default direct page (DP) regis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value of &lt;expression&gt;. Whenever a reference is made to 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address, without a specific addressing mode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ect page addressing if the high byte of the memory addres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P register, otherwise extended addressing is used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programmer to insure that the 6809's DP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high address value during memory references subseq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ETDP' directive. The default DP register can be disabled by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ue greater than 255 (or less than 0), which causes the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extended addressing (this is the default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). NOTE: To access the high byte of a symbol, use: SETDP 255&amp;=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rectives supported by ASM16 &amp; ASMAV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G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sets the default code page that is assumed by 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/CALL instructions that do not contain an explicit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rectives supported by ASM51 &amp; ASM320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  <w:tab/>
        <w:t>BIT</w:t>
        <w:tab/>
        <w:tab/>
        <w:t>&lt;expression&gt;</w:t>
        <w:tab/>
        <w:t>(51, 32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"EQU", except that the label is forced to have the "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regardless of the type of express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</w:t>
        <w:tab/>
        <w:t>DATA</w:t>
        <w:tab/>
        <w:t>&lt;expression&gt;</w:t>
        <w:tab/>
        <w:t>(51, 32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"EQU", except that the label is forced to have the "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it" type, regardless of the type of express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ssembler detects an error in the source code,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a possible cause of the error, in the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immediately following the line containing the error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ncountered in the first pass, are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, along with the number of the line in which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references in any of the (EQU, ORG, or RMB/DS)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, and will cause an 'Undefined symbol' erro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ly, displayed at the top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rror mes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uplicate symbol: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symbol is defined more that once within  thi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ymbo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symbols (labels) in the program, and th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ha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nable to resolve: 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unable to determine a consistent valu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This is most likely due to excessive forward referencing, or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field on the indicated line does not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assemb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referenced in the indicated line is not defined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y, and ha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is not the range of values which can be used with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A short branch to an address which is further than +127 or -128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vali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ing mode indicated by the operand field of the indicated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instruction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valid regis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on the indicated line specifies a register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register, or cannot be used in the contex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valid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n the indicated line contains a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vali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valid arg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line has an operand which is not in proper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roperly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 constant on the indicated line does not hav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limiter. This is normally the single quote character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 in conjunction with the FCC, FCCH, FCCZ, STR, STRH or ST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ro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on this line either references, or resides at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when an even loc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itional notes on ASM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086 assembly language was the most difficult to ada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yntax used throughout the XASM package. To accommodate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ensions and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F instruction is unique in that its operand is optional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';' to indicate any comment following RETF without operand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delimiter is required for any oth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are used only to reference addresses, no information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size of the symbol. At least one of the operands to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explicit size (8 or 16 bits). The assembler know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registers, and thus any instructions involving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 correct size. For instructions which do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you can force one of the arguments to be recognized as an 8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 by using the '&lt;'</w:t>
        <w:tab/>
        <w:t>or '&gt;' character as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AL,DATA</w:t>
        <w:tab/>
        <w:tab/>
        <w:t>Move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AX,DATA</w:t>
        <w:tab/>
        <w:tab/>
        <w:t>Move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DATA,#12</w:t>
        <w:tab/>
        <w:t>ERROR: "Size not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&lt;DATA,#12</w:t>
        <w:tab/>
        <w:t>Moves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DATA,#&lt;12</w:t>
        <w:tab/>
        <w:t>Equivalent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&gt;DATA,#12</w:t>
        <w:tab/>
        <w:t>Move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DATA,#&gt;12</w:t>
        <w:tab/>
        <w:t>Equivalent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&lt;DATA,#&gt;12</w:t>
        <w:tab/>
        <w:t>ERROR: "Incompatible siz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&gt;' and '&lt;' prefixes also have special meaning in JMP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ab/>
        <w:t>label</w:t>
        <w:tab/>
        <w:tab/>
        <w:t>NEAR 16 bit RELATIV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ab/>
        <w:t>&lt;label</w:t>
        <w:tab/>
        <w:tab/>
        <w:t>NEAR 8 bit RELATIV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ab/>
        <w:t>&gt;LABEL</w:t>
        <w:tab/>
        <w:tab/>
        <w:t>NEAR INDIRECT jump throug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ab/>
        <w:t>BX</w:t>
        <w:tab/>
        <w:tab/>
        <w:tab/>
        <w:t>NEAR Jump to address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ab/>
        <w:t>[BX]</w:t>
        <w:tab/>
        <w:tab/>
        <w:t>NEAR INDIRECT Jump throug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ab/>
        <w:t>SEG:LABEL</w:t>
        <w:tab/>
        <w:t>FAR 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ab/>
        <w:t>SEG:&gt;LABEL</w:t>
        <w:tab/>
        <w:t>FAR INDIRECT ju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MP</w:t>
        <w:tab/>
        <w:tab/>
        <w:t>SEG:[BX]</w:t>
        <w:tab/>
        <w:t>FAR INDIRECT ju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n the last two examples, the SEG valu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EGMENT:OFFSET is taken from the oper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s to indirect accesses are specified by placing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opening '['. When both a BASE and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, use '+' to indic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AX,[BX]</w:t>
        <w:tab/>
        <w:tab/>
        <w:t>Indirect through BX, 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AX,[SI]</w:t>
        <w:tab/>
        <w:tab/>
        <w:t>Indirect through SI, 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AX,10[DI]</w:t>
        <w:tab/>
        <w:t>Indirect to DI with 10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AX,[BP+SI]</w:t>
        <w:tab/>
        <w:t>Indirect through BP+SI, n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AX,5[BP+SI]</w:t>
        <w:tab/>
        <w:t>Indirect thought BP+SI, 5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</w:t>
        <w:tab/>
        <w:tab/>
        <w:t>AX,[BX+10]</w:t>
        <w:tab/>
        <w:t>This MASM syntax NOT 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EAT and LOCK prefixes are implemented as instructions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target instruction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n assembly source code pre-processor which provide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and conditional assembly facilities at the source co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ly any assembler or 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reads the raw assembler source from one or mo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arguments, and the processed assembler source fil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where it can be redirected into a tempor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ssembly. All files specified as arguments are effectively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utput file as they are processed, providing a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large single source programs as more manageable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provides two types of macro definitions, substit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macros may be used anywhere in any non-comm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(lines not beginning with '*'), and when encountered,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text specified 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macros are defined using the 'SE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definition text contains spaces, tabs, or comma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examples of substitution 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1     set</w:t>
        <w:tab/>
        <w:tab/>
        <w:t>this_gets_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2     set</w:t>
        <w:tab/>
        <w:tab/>
        <w:t>"this gets substitu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macros are only recognized of they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. This prevents substitutions from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words which may contain the pattern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restriction that the macro name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and lin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macros may also be defined on the command line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"&lt;symbol&gt;=&lt;string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eg: macro source_file1 source_file2 mode=debug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struc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macros may only be used in the instruction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and when encountered, are replaced by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macros may be passed operands in the operand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. If multiple operands are to be passed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from one another by commas. If a single oper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abs, or commas, it should b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acksl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lash character '\' has special meaning within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- Substitute the &lt;n&gt;'th parameter from  the  macro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&lt;n&gt; may range from zero to  nine,  parameter  ze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to be the LABEL from that line, act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operand field begin with parame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#  - Substitute the number of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$  - Substitute a unique number which the total number  of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s to occur in this assembly so far. This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reate unique labels with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.</w:t>
        <w:tab/>
        <w:t>- Substitute the current source fil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 - Substitute a portion of the current date based on th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1 - Day of month, 1 or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2 - Day of month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3 - Month of year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4 - Month of year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5 - Month of year in three character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6 - Current year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7 - Current hour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8 - Current minute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9 - Current second,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me is recorded when MACRO i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- Place a backslash character 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macros are defined with the MACRO dir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ded with the ENDMA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ample instruc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n example of a instruction typ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assembly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CRO TO PRINT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0</w:t>
        <w:tab/>
        <w:tab/>
        <w:t>PSHS</w:t>
        <w:tab/>
        <w:t>A,X</w:t>
        <w:tab/>
        <w:tab/>
        <w:tab/>
        <w:t>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DX</w:t>
        <w:tab/>
        <w:tab/>
        <w:t>#LAB2\$</w:t>
        <w:tab/>
        <w:tab/>
        <w:t>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1\$</w:t>
        <w:tab/>
        <w:t>LDA</w:t>
        <w:tab/>
        <w:tab/>
        <w:t>,X+</w:t>
        <w:tab/>
        <w:tab/>
        <w:tab/>
        <w:t>GET CHA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Q</w:t>
        <w:tab/>
        <w:tab/>
        <w:t>LAB3\$</w:t>
        <w:tab/>
        <w:tab/>
        <w:t>END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SR</w:t>
        <w:tab/>
        <w:tab/>
        <w:t>PRINTCHR</w:t>
        <w:tab/>
        <w:t>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</w:t>
        <w:tab/>
        <w:tab/>
        <w:t>LAB1\$</w:t>
        <w:tab/>
        <w:tab/>
        <w:t>GO BACK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2\$</w:t>
        <w:tab/>
        <w:t>FCCZ</w:t>
        <w:tab/>
        <w:t>"\1"</w:t>
        <w:tab/>
        <w:tab/>
        <w:t>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B3\$</w:t>
        <w:tab/>
        <w:t>PULS</w:t>
        <w:tab/>
        <w:t>A,X</w:t>
        <w:tab/>
        <w:tab/>
        <w:tab/>
        <w:t>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cro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upports the following directives, which ma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 of an assembler source file. Note that onl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cros may be used as values in operands to MACRO directives,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knowledge of the labels and symbols us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SE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defines the substitution type macro with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name&gt; to have the text specified by &lt;string&gt;. Double quo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&lt;string&gt; is to contain tabs, spaces, or commas.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already exists, it is redefined with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should begin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ESET &lt;format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ET directive sets a symbol to the numeric value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cessed through a format string. The content of the forma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ymbol, with the value substituted where one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u</w:t>
        <w:tab/>
        <w:tab/>
        <w:t>- Unsigned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d</w:t>
        <w:tab/>
        <w:tab/>
        <w:t>- Signed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x</w:t>
        <w:tab/>
        <w:tab/>
        <w:t>- Hexadecimal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o</w:t>
        <w:tab/>
        <w:tab/>
        <w:t>- Octal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b</w:t>
        <w:tab/>
        <w:tab/>
        <w:t>- Binary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c</w:t>
        <w:tab/>
        <w:tab/>
        <w:t>- ASCII character valu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%</w:t>
        <w:tab/>
        <w:tab/>
        <w:t>- A '%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th value may be specified between the '%', and the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above, in which case the number will be output right jus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padded with spaces to the defined width. If the numb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'0', the field will be padded with '0's. If the number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ill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ESET %x,A+B</w:t>
        <w:tab/>
        <w:tab/>
        <w:tab/>
        <w:t>; 'B'  (11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ESET %3u,A+B</w:t>
        <w:tab/>
        <w:tab/>
        <w:tab/>
        <w:t>; ' 1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ESET %03u,A+B</w:t>
        <w:tab/>
        <w:tab/>
        <w:tab/>
        <w:t>; '01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ESET %-3u,A+B</w:t>
        <w:tab/>
        <w:tab/>
        <w:tab/>
        <w:t>; '11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directive begins the definition of a instruction typ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lines up to a ENDMAC directive are includ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These lines are not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terminates an instruction typ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 directive causes MACRO to process and outpu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an ELSE of ENDIF directive, only of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&lt;string&gt;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EQ directive causes MACRO to process and outpu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an ELSE or ENDIF directive, only if the two argu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E &lt;string&gt;,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NE directive causes MACRO to process and outpu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an ELSE or ENDIF directive only if the two argu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SE directive causes MACRO to process and outpu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to an ENDIF directive only of the preceding IFEQ or I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marks the end of a section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llowing a IFEQ, IFNE, or ELS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specified file are included in the outpu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the INCLUDE directive occurs. Macro process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MACRO to terminate, displaying an error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 prefix character which must be applied to any MACRO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it to be recognized. For example: "PREFIX %" causes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 it's directives when '%' is prepended. (ie: "SET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ET"). This can be used to avoid conflicts with processo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ssemblers. Also note that the prefix can be se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"-P&lt;char&gt;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eg: macro source_file(s) -P%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 expressions accepted for the IF and ESE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values and operators. The values may be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nT, nD</w:t>
        <w:tab/>
        <w:t>-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n, nH</w:t>
        <w:tab/>
        <w:tab/>
        <w:t>-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n, nO, nQ</w:t>
        <w:tab/>
        <w:t>-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n, nB</w:t>
        <w:tab/>
        <w:tab/>
        <w:t>-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cc'</w:t>
        <w:tab/>
        <w:tab/>
        <w:t>- ASCII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  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  - Subtraction and unary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  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   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   - Modulus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amp;   -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amp;&amp; 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-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| 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^   -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   - Test for greater than (True=1, Fals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=  -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&gt;  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   -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=  -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&lt;  - Shif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 -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 -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   - Unary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   - Unary bitwise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precedence rules. Operations are perform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at they they are encountered in the expression. Bracke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force a different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ource Fil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removes it's own commands, and adds macro expansion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is processed. A result of this is that lines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NOT have the same number as the corresponding li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an be a problem when tracking down error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since the line numbers displayed do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. To overcome this problem when using the DDS XASM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, MACRO has a command line -L option, which causes 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directives whenever it determines that the input and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uld be out of sync. These directives will reset th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er to match the lines of the orig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bjec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s are produced by the assemblers in either of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oth of which represent the binary data as two digit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hex numbers. The exact contents of the two standard form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otorola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: 'Stnnaaaadddddddddddddddddddddddddddddddd...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S = 'S', indicates start of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Record type, '1'=data, '9'=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Count of number of bytes in record.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ad address of data record.       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Actual data bytes in record.       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Checksum of count, address, and data.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1: Checksum is computed as one's complem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sum of all values from 'nn' to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2: Count 'nn' is three greater the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tel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: ':nnaaaattdddddddddddddddddddddddddddddd...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  : = Indicates start of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Count of number of bytes in record.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ad address of data record.       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Record type</w:t>
        <w:tab/>
        <w:tab/>
        <w:tab/>
        <w:tab/>
        <w:t xml:space="preserve"> (00=Data, 01=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Actual data bytes in record          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Checksum of count, address, and data. (in ASCII/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1: Checksum is computed as two's complem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sum of all values from 'nn' to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2: End of file record contains count of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SCII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Significant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||  0  |  1  |  2  |  3  |  4  |  5  |  6  |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++=====+=====+=====+=====+=====+=====+=====+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|| NUL | DLE |     |  0  |  @  |  P  |  `  | 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|| SOH | DC1 |  !  |  1  |  A  |  Q  |  a  |  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2 || STX | DC2 |  "  |  2  |  B  |  R  |  b  | 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3 || ETX | DC3 |  #  |  3  |  C  |  S  |  c  |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|| EOT | DC4 |  $  |  4  |  D  |  T  |  d  |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5 || ENQ | NAK |  %  |  5  |  E  |  U  |  e  |  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6 || ACK | SYN |  &amp;  |  6  |  F  |  V  |  f  |  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7 || BEL | ETB |  '  |  7  |  G  |  W  |  g  |  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8 || BS  | CAN |  (  |  8  |  H  |  X  |  h  |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9 || HT  | EM  |  )  |  9  |  I  |  Y  |  i  |  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| LF  | SUB |  *  |  :  |  J  |  Z  |  j  | 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B || VT  | ESC |  +  |  ;  |  K  |  [  |  k  |  {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C || FF  | FS  |  ,  |  &lt;  |  L  |  \  |  l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D || CR  | GS  |  -  |  =  |  M  |  ]  |  m  |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|| SO  | RS  |  .  |  &gt;  |  N  |  ^  |  n  |  ~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|| SI  | US  |  /  |  ?  |  O  |  _  |  o  | 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++-----+-----+-----+-----+-----+-----+-----+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