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TRANZ-330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N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ication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his document contains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2000-200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-- see COPY.T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summary of the information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ost useful in programming and working with the TRANZ-33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as a "quick reference", not a detailed manual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information, please refer to the following official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itle</w:t>
        <w:tab/>
        <w:tab/>
        <w:tab/>
        <w:tab/>
        <w:tab/>
        <w:t xml:space="preserve"> VeriFon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Z-330 Reference Manual</w:t>
        <w:tab/>
        <w:tab/>
        <w:tab/>
        <w:tab/>
        <w:tab/>
        <w:tab/>
        <w:t>0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L Programmer's Manual</w:t>
        <w:tab/>
        <w:tab/>
        <w:tab/>
        <w:tab/>
        <w:tab/>
        <w:tab/>
        <w:tab/>
        <w:t>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LOAD Reference Manual</w:t>
        <w:tab/>
        <w:tab/>
        <w:tab/>
        <w:tab/>
        <w:tab/>
        <w:tab/>
        <w:tab/>
        <w:t>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pad 101  Reference and Programmer's Manual</w:t>
        <w:tab/>
        <w:t>1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pad 201  Reference and Programmer's Manual</w:t>
        <w:tab/>
        <w:t>1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pad 1000 Reference and Programmer's Manual</w:t>
        <w:tab/>
        <w:t>2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pad 2000 Reference and Programmer's Manual</w:t>
        <w:tab/>
        <w:t>2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250 Reference and Programmer's Manual</w:t>
        <w:tab/>
        <w:t>1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hree documents are available for free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iFone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rifone.com/services/techsupport/tcl_tranz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without assistance or endorsement from Verif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errors. The author makes no guarante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provides access to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Z-330 which allow modification of the stored finan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s or intentional misuse of these features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of the financial application. Any use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t your own risk - the author accept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resulting from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YP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c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ystem password if prompted (see "Store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3-digi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-9 = Select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= Move to n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= Back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KSPACE = Modify location (see "Store memo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ystem password: 1 ALPHA ALPHA 6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3-digi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valu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Receive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ystem password if prompted (see "Store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data from PC using TCLL, TCLOAD or 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ansmit from another unit using FU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Send (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ystem password if prompted (see "Store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data on PC using TC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o another unit using FUN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 ALPHA 0 ALPHA 8 ALPHA 536104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 memory locations ar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ctory defaul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password is reset to: 1 ALPHA ALPHA 6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ANZDDS / ZonTal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ull download, clear memor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these memory loca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=dial-number</w:t>
        <w:tab/>
        <w:tab/>
        <w:tab/>
        <w:t>011=dial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=serial-number</w:t>
        <w:tab/>
        <w:tab/>
        <w:t>010=dial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9=application-ID</w:t>
        <w:tab/>
        <w:tab/>
        <w:t>960=download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for full, '*' for parti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phone number, ID if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ang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ld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system password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ypass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 ALPHA 00 ALPHA 3675 ALPHA 328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password is bypassed fo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set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00 ALPHA 3 ALPHA 684 ALPHA 35 ALPH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password is reset to: 1 ALPHA ALPHA 6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t SW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0 ALPHA 8 ALPHA ALPHA 52 ALPHA 786 ALPHA ALPH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W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inal will NOT operate unless location 995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download) contains the specified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'3'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Memory (RAM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Keyp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Card rea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=Ring detect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=Full memory test    (8085 ALPHA 36104 ALPHA 1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=Display/Memory test (8085 ALPHA 36104 ALPHA 1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=Demo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RS232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=Set clock (enter system password if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C=Bar Code Test (versions prior to 3.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BLE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are of connector looking at end of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Download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Z-330                  PC: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o   o   o-1,6,8         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o     o-3                   9   8   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CD    3-TXD    5-GND    7-RTS    9-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RXD    4-DTR    6-DSR    8-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Z-330                  Printer 200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o     o              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o   o   o-4                / 6 7 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     o-6                | 3 4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o                      \. 1 2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/C   2=N/C    3=RTS    4=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RXD   6=TXD    7=GND    8=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inPad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Z 330                    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o     o-2                   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o                      []_|_|_|_|_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     o-4                 [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o                          [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+9v for Pinad     4=Gnd (through  47ohm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PinPad RXD        a=+5v (through 4.7ohm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PinPad TXD        b=BarCode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C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.s                  B Append data from memory location [0]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                   D Open new batch [s=0] #commands to skip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#v.a.[#]c.s         V Comp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.d                  B Select source and dest buffers (reset extraction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                   D Select batch for rea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#v,a                C Calculate Block Character Check of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s                  F Verify check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.s                 D Copy dest buffer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.s                 P Buff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        B Delete characters [1]from the end of de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.s                 D Delete batch, record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                   C Dial DTMF digits in dest buffer, [t=5]x10m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a.j.s2.i.s3.a2.c   E Input from cardreader 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.s                 D Append batch detail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1.n2.a             E Input and display with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a                  O Display fix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s.a                 D Detect data captu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                   C Enable [0], Disable (1) and send ACK immediately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B Clear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                   O Termina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.s                 D Append detail recor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.c1.j.c2            B Search for string/constant c1 [28] in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.j.a               S Encrypt PIN an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s                   S Wait for encrypted block from PIN pad -&gt;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a.c                P Compare source buffer against string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a.t.s.n             C Character I/O over DIN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.t.s.n             C Character I/O over MODEM port (parms same as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r'fmt'             B if '1', set time from dest buffer: W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                   O Justif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                   B Buffer modific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.j.s.i              E Input from keyp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                   P Abort process, string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.s                 C Carr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P Link to control string [re-execute 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Lm.n                 P Call subroutine at location m, execute [n=1]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                   P Lock [0] and unlock [1]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a.c                E Input from cardr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                   P Exit subroutine (breaks subroutine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1.a2.a3.a4         C Set 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a.t                O Send destination buff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N#v.[#]c             V Set variable v [0] to constant/variabl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 B Move extraction pointer within src buffer [1] (+/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#v.o.[#]c.s         V Perform arithmetic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          O Display custom prompts (update only when entry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c1.c2.n.a1.a2       C Specify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                   P Pause [t=1000]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                   B Append Write Control Character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*Q#v.b.a              V Set variable to conten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#v.a                V Append variable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              B Append constant value/string [28]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1.a2.a3.a4         C Select communication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.s                 C Get/Set RS-232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m                  P Dial or set multiple-trans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.n.a               D Verif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b.a.#v              B Get size of buffer b [dest] into variable #v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o                  B Perform arithmetic between memory location an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t1.t2.t3.t4.t5.a    C Specify communication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.t.s.b             C Character I/O over Din6 port (parms same as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b                  B Copy buffer [0=dest] to memory loc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.a1.a2.s2          E Barcode 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a1.a2               C Set Din6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a.t                O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V                    C Append phone statu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                   B Append signon message [0=signon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.s                  P Wait until prin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t.s.a               P General wait (time or key -&gt; des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n.c                  B Append n [0=All] from extract ptr in src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Xm1.m2.s             E Select account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.a1.a2             C Transmit data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                   B Append next non-blank memory location (for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Yt.s1.s2.s3.s4.s5.s6 E Check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c.t.n.a.s           C Receive network data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.c.j                B Padd dest buffer to length n with char [32]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Za                   D Calculate # free bytes and append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TRANSMIT  2=RECEIVE  3=DATA_CAPTURE  4=PRINT_LINE  5=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.s</w:t>
        <w:tab/>
        <w:tab/>
        <w:tab/>
        <w:t>- Append data from memory location [0]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when loca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.d</w:t>
        <w:tab/>
        <w:tab/>
        <w:tab/>
        <w:t>- Select source and dest buffers (reset extraction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=9 = Reset extraction ptr in current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</w:t>
        <w:tab/>
        <w:tab/>
        <w:tab/>
        <w:t>- Delete characters [1]from the end of de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>- Clear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.c1.j.c2</w:t>
        <w:tab/>
        <w:t>- Search for string/constant c1 [28] in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 is number of commands to skip if not f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 is maximum number of characters to search [to en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2 is decimal value of end marker 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or'fmt'</w:t>
        <w:tab/>
        <w:tab/>
        <w:t>- if '1', set time from dest buffer: W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'fmt', append time to dest buffer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=yr2 B=mo2 C=dy2 D=hr12 E=min F=sec G=A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=yr4 I=mo3 j=mo  K=hr24 L=dy3 M='M' N=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=':' P='=' Q=day(Sun=0-Sat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Ja</w:t>
        <w:tab/>
        <w:tab/>
        <w:tab/>
        <w:t>- Buffer modific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=Append src to dest, remove '.' and ',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=Append src to dest, add '$' and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=Append src to dest, convert control cha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=Copy source to dest using mask i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=Logically AND src and dest -&gt;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=Logically OR  src and dest -&gt;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=Logically XOR src and dest -&gt;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</w:t>
        <w:tab/>
        <w:tab/>
        <w:tab/>
        <w:t>- Move extraction pointer within src buffer [1] (+/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</w:t>
        <w:tab/>
        <w:tab/>
        <w:tab/>
        <w:t>- Append Write Control Character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CC format: 01tttt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ttt - From c parameter (4=0001 8=001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   - 0=Single 1=Multi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   - Account data came from: 0=Keypad 1=Car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</w:t>
        <w:tab/>
        <w:tab/>
        <w:tab/>
        <w:t>- Append constant value/string [28]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b.a.#v</w:t>
        <w:tab/>
        <w:tab/>
        <w:t>- Get size of buffer b [dest] into variable #v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: [0=Uncompressed]  1=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o</w:t>
        <w:tab/>
        <w:tab/>
        <w:tab/>
        <w:t>- Perform arithmetic between memory location an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 = [0] memory loca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= [0]: m = m + dest   Output can be up to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: m = m - dest   All non digit cha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: m = m * dest</w:t>
        <w:tab/>
        <w:t xml:space="preserve">  '-' anywhere reads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: m = m /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: m = m %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.b</w:t>
        <w:tab/>
        <w:tab/>
        <w:tab/>
        <w:t>- Copy buffer [0=dest] to memory loc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Va</w:t>
        <w:tab/>
        <w:tab/>
        <w:tab/>
        <w:t>- Append signon message [0=signon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.c</w:t>
        <w:tab/>
        <w:tab/>
        <w:tab/>
        <w:t>- Append n [0=All] from extract ptr in src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is end marker [0] (copy up to but 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</w:t>
        <w:tab/>
        <w:tab/>
        <w:tab/>
        <w:t>- Append next non-blank memory location (for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[0] is # commands to skip after all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.c.j</w:t>
        <w:tab/>
        <w:tab/>
        <w:t>- Padd dest buffer to length n with char [32]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stification [0=Left] 1=Right 2=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utp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.a</w:t>
        <w:tab/>
        <w:tab/>
        <w:tab/>
        <w:t>- Display fix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 Fixed pro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Display if no pend input] 1=Append to des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a</w:t>
        <w:tab/>
        <w:tab/>
        <w:tab/>
        <w:t>- Termina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0=[Normal]  1=Error  2=Normal-none-if-turn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Ja</w:t>
        <w:tab/>
        <w:tab/>
        <w:tab/>
        <w:t>- Justif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Rightmost]  1=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.a.t</w:t>
        <w:tab/>
        <w:tab/>
        <w:t>- Send destination buff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 number of CRLF pairs to appe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out-of-paper: [0=Immed] 1=Wait(t) 2=Promp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: 1/2second time to wait when (a==1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</w:t>
        <w:tab/>
        <w:tab/>
        <w:tab/>
        <w:t>- Display custom prompts (update only when entry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: memory location contining promp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.a.t</w:t>
        <w:tab/>
        <w:tab/>
        <w:t>-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buffer to be displayed [0=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Wait/ENTER] 1=Allow multi-host 2=Wait/Key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: 1/2 second time to wait when (a==2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1.a.j.s2.i.s3.a2.c - Input from cardreader 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1: # commands to skip when input is from car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: Input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Alphanum 2=num [3=alphanum-chars] 4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=alphanum/hidden 6=num/hidden 7=Alphanum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 : Max # of input chars from keypad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2: # commands to skip after NULL entry from 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: Min # of input chars from keypa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2:a2:c - 3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n1.n2.a</w:t>
        <w:tab/>
        <w:tab/>
        <w:t>- Input and display with decimal places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1: # decimal places to display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2: Max # input digits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: type of radix to us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.j.s.i</w:t>
        <w:tab/>
        <w:tab/>
        <w:t>- Input from keyp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Input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alphanum-char 2=num 3=alphanu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=numbers/2forcedDecimal 5=alphanum/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=num/hidden 7=Alphanum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: Max # input chars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after a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: Min # input char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a.c</w:t>
        <w:tab/>
        <w:tab/>
        <w:t>- Input from cardr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 to skip if three bad cards rea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track selec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0=Trk2] 1=Trk1 2=Trks1&amp;2 3=Trk3 4=Trks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Track separater [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.a1.a2.s2</w:t>
        <w:tab/>
        <w:t>- Barcode 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:</w:t>
        <w:tab/>
        <w:t>#cmds to skip when barcode read (keyboard 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 Barcode algorithm (0=3 o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0=No Luhn check 1=Luhn check/code 39 if data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2: (Indus EEPROM only) #cmds to skip on bad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m1.m2.s</w:t>
        <w:tab/>
        <w:tab/>
        <w:t>- Select account number range (from sourc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1: Memory location of first account range (0-255)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2: Memory location of last account range (0-255) [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: # commands to skip if account is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_entry= low . high . data (2 '.'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t.s1.s2.s3.s4.s5.s6 - Check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 : seconds to wait for data from device [0=infin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1-6: # commands to skip when inpu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rdreader, keypad, barcode, RS-232, modem,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cess and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a.s</w:t>
        <w:tab/>
        <w:tab/>
        <w:tab/>
        <w:t>- Buff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source==dest] 1=source&gt;dest 2=source&lt;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compare is tru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a.c</w:t>
        <w:tab/>
        <w:tab/>
        <w:t>- Compare source buffer against string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compare is true (+/-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Unconditional] 1:== 2:!= 3:&lt; 4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:single-transaction 6:!first-pass-of-mult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7:Decrement variable 'c' skip if !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constant/string [28] or #variable (a==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Ka</w:t>
        <w:tab/>
        <w:tab/>
        <w:tab/>
        <w:t>- Abort process, string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ears all system buffers, stop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Idle prompt] 1=Existin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=HangUp-leave-multi-tran-enabled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=HangUp-disable-multi-tran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</w:t>
        <w:tab/>
        <w:tab/>
        <w:tab/>
        <w:t>- Link to control string [re-execute 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m.n</w:t>
        <w:tab/>
        <w:tab/>
        <w:tab/>
        <w:t>- Call subroutine at location m, execute [n=1]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a</w:t>
        <w:tab/>
        <w:tab/>
        <w:tab/>
        <w:t>- Lock [0] and unlock [1]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</w:t>
        <w:tab/>
        <w:tab/>
        <w:tab/>
        <w:t>- Exit subroutine (breaks subroutine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needed at the end of a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t</w:t>
        <w:tab/>
        <w:tab/>
        <w:tab/>
        <w:t>- Pause [t=1000]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.m</w:t>
        <w:tab/>
        <w:tab/>
        <w:tab/>
        <w:t>- Dial or set multiple-trans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Dial] 1=Enable-m-tran_no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=enable-m-tran-allow-view 3=off-hoo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: memory location to dial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.s</w:t>
        <w:tab/>
        <w:tab/>
        <w:tab/>
        <w:t>- Wait until prin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WaitEmpty] 1=SkipIfReady 2=SkipIfBuffe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(a &gt; 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t.s.a</w:t>
        <w:tab/>
        <w:tab/>
        <w:t>- General wait (time or key -&gt; des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: Timeout in seconds (1-65) [0=N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when timeout 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0-9,*,#] 1=+ENTER 2=+BKSPC,ALPHA,ENTER 3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riab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#v.a.[#]c.s</w:t>
        <w:tab/>
        <w:t>- Comp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: variable to compar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0:v==c 1:v&gt;c 2:v&lt;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Constant/#variable to compare agains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compare is tru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#v.[#]c</w:t>
        <w:tab/>
        <w:tab/>
        <w:t>- Set variable v [0] to constant/variabl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#v.o.[#]c.s - Perform arithmetic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: variable for first opera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: 0=+ 1=- 2=* 3=/ 4=% 5=AND 6=OR 7=XOR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Constant/#variable for second operand [1 A=0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result of operation in 0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#v.b.a</w:t>
        <w:tab/>
        <w:tab/>
        <w:t>- Set variable to conten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: Variable to se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buffer to be used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0=string-&gt;num 1=ASCII-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Q#v.a</w:t>
        <w:tab/>
        <w:tab/>
        <w:t>- Append variable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: vari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0=num-&gt;string 1=num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uni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#v,a</w:t>
        <w:tab/>
        <w:tab/>
        <w:t>- Calculate Block Character Check of dest buffer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variable [0]. A: [0=LRC] 1=CRC (Initial BCC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t</w:t>
        <w:tab/>
        <w:tab/>
        <w:tab/>
        <w:t>- Dial DTMF digits in dest buffer, [t=5]x10m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a</w:t>
        <w:tab/>
        <w:tab/>
        <w:tab/>
        <w:t>- MODEM ACK: Enable [0], Disable (1), Send immediately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a.t.s.n</w:t>
        <w:tab/>
        <w:tab/>
        <w:t>- Character I/O over DIN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</w:t>
        <w:tab/>
        <w:t>[0=send TRANSMIT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append TERMCHAR (*P cmd) + LRC and send T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=Wait for n characters RX, append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=Wait for 1 char RX, append to dest, if STX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packet, perform LRC, NAK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=Wait for pass character or packet. Rexm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ata if NAK rx, append rx char or packet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uffer; LRC check and NAK on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:</w:t>
        <w:tab/>
        <w:t>RX timeout in seconds [0=notimeout] (r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</w:t>
        <w:tab/>
        <w:t># commands to skip if data rx (r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</w:t>
        <w:tab/>
        <w:t>min # chars to wait if (a==5 rx only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OT=4 ENQ=5 ACK=6 NAK=21 CR=13 vACK=7 vWACK=17 vWAIT=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a.t.s.n</w:t>
        <w:tab/>
        <w:tab/>
        <w:t>- Character I/O over MODEM port (parms same as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a.s</w:t>
        <w:tab/>
        <w:tab/>
        <w:tab/>
        <w:t>- Carr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[0]=Rai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Drop Carrier (clears modem RX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=Raise Answ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=Wait for debounced carrier detect (2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=Wait for debounced carried with 500m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=Skip s commands i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</w:t>
        <w:tab/>
        <w:t># commands to skip (a == 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a1.a2.a3.a4</w:t>
        <w:tab/>
        <w:t>- Set 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</w:t>
        <w:tab/>
        <w:t>[0=No change] 1=Set originate  2=S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[0=No change] 1=7E1pass7 2=8N1pass7 3=8N1pas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3: [0=No change] 1=enable 2=disable retrans on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4: [0=No change] 1=enable 2=disable retrans on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1.c2.n.a1.a2 - Specify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1: [ETX] character signalling end of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2: [STX] receive exit character (1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:</w:t>
        <w:tab/>
        <w:t>[3] number of NAK's sent/received befor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 [0=No change] 1=disable 2=enable multi-AC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[0=No change] 1=300 2=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a1.a2.a3.a4</w:t>
        <w:tab/>
        <w:t>- Select communication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 [0=Internal modem] 1=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[0=300] 1=600 2=1200 3=2400 4=4800 5=9600 6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3: [0=No change] 1=NoHandshake 2=TXonMARK 3=TX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4: [0=No change] 1=7E 2=8N data bits/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a.s</w:t>
        <w:tab/>
        <w:tab/>
        <w:tab/>
        <w:t>- Get/Set RS-232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[0]=Drop outpu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Raise outpu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=Skip 's' commands if signal1 (DSR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=Skip 's' commands if signal2 (CTS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=Skip 's' commands if signal1&amp;2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(a==5-7 only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t1.t2.t3.t4.t5.a - Specify communication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1: End of dial to carrier detect [45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2: Carrier detect to ENQ [30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3: send packet to response rx [45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4: # t3's to allow before hang-u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5: Response packet to EOT (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: [0=No change] 1=enable 2=disable EO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a.t.s.b</w:t>
        <w:tab/>
        <w:tab/>
        <w:t>- Character I/O over DIN 6 port (parms same as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a1.a2</w:t>
        <w:tab/>
        <w:tab/>
        <w:t>- Set DIN 6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 [0=300] 1=600 2=1200 3=2400 4=4800 5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[0=No change] 1=7E1pass7 2=8N1pass7 3=8N1pas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</w:t>
        <w:tab/>
        <w:tab/>
        <w:tab/>
        <w:t>- Append phone statu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1=off-hook 2-off-hook+carrier 3=on-hook+line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4=Line!OK 5=on-hook+ring 6=off-hook+wait_fo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7=off-hook+dialing 8=off-hook+wait_for_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c.a1.a2</w:t>
        <w:tab/>
        <w:tab/>
        <w:t>- Transmit data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: string/value to send [0] (sent AFTER a1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1: login parm: 0=No 1=name 2=pass 3=loc 4=loc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2: [0=Nothing] 1=SPACE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Yc.t.n.a.s</w:t>
        <w:tab/>
        <w:t>- Receive network data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termination char/value to match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: time [30000ms]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 number of tri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no output] 1=right 2=left 16 chars till c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 (+/-) to skip on no data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a Capture and Ba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s</w:t>
        <w:tab/>
        <w:tab/>
        <w:tab/>
        <w:t>- Open new batch [s=0] #commands to skip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</w:t>
        <w:tab/>
        <w:tab/>
        <w:tab/>
        <w:t>- Select batch for rea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Current/Young] 1=Oldest 2=Next 3=Match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.s</w:t>
        <w:tab/>
        <w:tab/>
        <w:tab/>
        <w:t>- Copy dest buffer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Copy to end of open batch] 1=replac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a.s</w:t>
        <w:tab/>
        <w:tab/>
        <w:tab/>
        <w:t>- Delete batch, record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0=[Selected batch/headers]  1=All deta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or selected batch  2=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a.s</w:t>
        <w:tab/>
        <w:tab/>
        <w:tab/>
        <w:t>- Append batch detail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Next detail] 1=1stDetail 2=Batch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3=NextDetail matching data in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s.a</w:t>
        <w:tab/>
        <w:tab/>
        <w:tab/>
        <w:t>- Detect data captu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error value != a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Code identifying type of error [0=no 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a.s</w:t>
        <w:tab/>
        <w:tab/>
        <w:tab/>
        <w:t>- Append detail recor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append to selected batch] 1=Insert a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s.n.a</w:t>
        <w:tab/>
        <w:tab/>
        <w:t>- Verif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when available &gt; 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 number of free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Type of memory [0=Program] 1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Za</w:t>
        <w:tab/>
        <w:tab/>
        <w:tab/>
        <w:t>- Calculate # free bytes and append to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[0=Program] 1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curity/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i.j.a</w:t>
        <w:tab/>
        <w:tab/>
        <w:t>- Encrypt PIN an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: Min # pin digits (4-12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: Max # pin digits (4-12)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</w:t>
        <w:tab/>
        <w:t>1=PIN from PinPad Account from T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=PIN and account number from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s</w:t>
        <w:tab/>
        <w:tab/>
        <w:tab/>
        <w:t>- Wait for encrypted block from PIN pad -&gt;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commands to skip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au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s</w:t>
        <w:tab/>
        <w:tab/>
        <w:tab/>
        <w:t>- Verify check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[0]=verify LUHN check digit within las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=Verify LUHN check within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=Verify MOD11 check digit on the d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: # of commands to skip if dig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Z-330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  <w:tab/>
        <w:tab/>
        <w:t>X</w:t>
        <w:tab/>
        <w:t>20</w:t>
        <w:tab/>
        <w:t>Downloa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</w:t>
        <w:tab/>
        <w:tab/>
        <w:t>X</w:t>
        <w:tab/>
        <w:t>10</w:t>
        <w:tab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</w:t>
        <w:tab/>
        <w:tab/>
        <w:t>-</w:t>
        <w:tab/>
        <w:t>-</w:t>
        <w:tab/>
        <w:t>TRANSMIT buff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</w:t>
        <w:tab/>
        <w:tab/>
        <w:t>-</w:t>
        <w:tab/>
        <w:t>-</w:t>
        <w:tab/>
        <w:t>RECEIVE buffer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</w:t>
        <w:tab/>
        <w:tab/>
        <w:t>9</w:t>
        <w:tab/>
        <w:t>6</w:t>
        <w:tab/>
        <w:t>Program Data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</w:t>
        <w:tab/>
        <w:tab/>
        <w:t>9</w:t>
        <w:tab/>
        <w:t>4</w:t>
        <w:tab/>
        <w:t>Messag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</w:t>
        <w:tab/>
        <w:tab/>
        <w:t>9</w:t>
        <w:tab/>
        <w:t>2</w:t>
        <w:tab/>
        <w:t>Number of char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</w:t>
        <w:tab/>
        <w:tab/>
        <w:t>9</w:t>
        <w:tab/>
        <w:t>1</w:t>
        <w:tab/>
        <w:t>Multi-transaction timeout 1-8x20sec 9=9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</w:t>
        <w:tab/>
        <w:tab/>
        <w:t>9</w:t>
        <w:tab/>
        <w:t>5</w:t>
        <w:tab/>
        <w:t>Reserved (Printer type 5=roll 18=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</w:t>
        <w:tab/>
        <w:tab/>
        <w:t>9</w:t>
        <w:tab/>
        <w:t>1</w:t>
        <w:tab/>
        <w:t>Beeper 0=On 1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</w:t>
        <w:tab/>
        <w:tab/>
        <w:t>9</w:t>
        <w:tab/>
        <w:t>2</w:t>
        <w:tab/>
        <w:t>Dial 0=Tone 1=std_pulse 2=10-n_pulse 3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</w:t>
        <w:tab/>
        <w:tab/>
        <w:t>9</w:t>
        <w:tab/>
        <w:t>1</w:t>
        <w:tab/>
        <w:t>Dial 0=5 1=7 2=10 3=15 4=20 9=user-spec pulses p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</w:t>
        <w:tab/>
        <w:tab/>
        <w:t>9</w:t>
        <w:tab/>
        <w:t>1</w:t>
        <w:tab/>
        <w:t>Parallel phone 0=not_connected 1=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</w:t>
        <w:tab/>
        <w:tab/>
        <w:t>9</w:t>
        <w:tab/>
        <w:t>1</w:t>
        <w:tab/>
        <w:t>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</w:t>
        <w:tab/>
        <w:tab/>
        <w:t>9</w:t>
        <w:tab/>
        <w:t>1</w:t>
        <w:tab/>
        <w:t>TelTest 0=+A/A1+test 1=+A/A1-test 2=-A/A1+test 3=-A/A1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</w:t>
        <w:tab/>
        <w:tab/>
        <w:t>9</w:t>
        <w:tab/>
        <w:t>3</w:t>
        <w:tab/>
        <w:t>Delay befor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</w:t>
        <w:tab/>
        <w:tab/>
        <w:t>X</w:t>
        <w:tab/>
        <w:t>120</w:t>
        <w:tab/>
        <w:t>Encrypted working key  Master ke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</w:t>
        <w:tab/>
        <w:tab/>
        <w:t>9</w:t>
        <w:tab/>
        <w:t>1</w:t>
        <w:tab/>
        <w:t>Recall, Clock, Unit/Unit Restriction (0=no_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</w:t>
        <w:tab/>
        <w:tab/>
        <w:t>X</w:t>
        <w:tab/>
        <w:t>7</w:t>
        <w:tab/>
        <w:t>Applica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-029</w:t>
        <w:tab/>
        <w:t>X</w:t>
        <w:tab/>
        <w:t>60</w:t>
        <w:tab/>
        <w:t>Logon strings #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</w:t>
        <w:tab/>
        <w:tab/>
        <w:t>X</w:t>
        <w:tab/>
        <w:t>120</w:t>
        <w:tab/>
        <w:t>I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-036</w:t>
        <w:tab/>
        <w:t>X</w:t>
        <w:tab/>
        <w:t>120</w:t>
        <w:tab/>
        <w:t>Function key #1-6 (031-036)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</w:t>
        <w:tab/>
        <w:tab/>
        <w:t>X</w:t>
        <w:tab/>
        <w:t>120</w:t>
        <w:tab/>
        <w:t>Reserved (Out of memory contro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</w:t>
        <w:tab/>
        <w:tab/>
        <w:t>X</w:t>
        <w:tab/>
        <w:t>120</w:t>
        <w:tab/>
        <w:t>Auto answer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</w:t>
        <w:tab/>
        <w:tab/>
        <w:t>X</w:t>
        <w:tab/>
        <w:t>120</w:t>
        <w:tab/>
        <w:t>Function key #9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-0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</w:t>
        <w:tab/>
        <w:tab/>
        <w:t>X</w:t>
        <w:tab/>
        <w:t>32</w:t>
        <w:tab/>
        <w:t>Primar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</w:t>
        <w:tab/>
        <w:tab/>
        <w:t>X</w:t>
        <w:tab/>
        <w:t>32</w:t>
        <w:tab/>
        <w:t>Secondar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</w:t>
        <w:tab/>
        <w:tab/>
        <w:t>X</w:t>
        <w:tab/>
        <w:t>32</w:t>
        <w:tab/>
        <w:t>Call cent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</w:t>
        <w:tab/>
        <w:tab/>
        <w:t>X</w:t>
        <w:tab/>
        <w:t>32</w:t>
        <w:tab/>
        <w:t>Referr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</w:t>
        <w:tab/>
        <w:tab/>
        <w:t>X</w:t>
        <w:tab/>
        <w:t>46</w:t>
        <w:tab/>
        <w:t>Merchant/Termin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</w:t>
        <w:tab/>
        <w:tab/>
        <w:t>9</w:t>
        <w:tab/>
        <w:t>3</w:t>
        <w:tab/>
        <w:t>Message form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</w:t>
        <w:tab/>
        <w:tab/>
        <w:t>9</w:t>
        <w:tab/>
        <w:t>3</w:t>
        <w:tab/>
        <w:t>Fraud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</w:t>
        <w:tab/>
        <w:tab/>
        <w:t>X</w:t>
        <w:tab/>
        <w:t>120</w:t>
        <w:tab/>
        <w:t>Transaction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8</w:t>
        <w:tab/>
        <w:tab/>
        <w:t>X</w:t>
        <w:tab/>
        <w:t>16</w:t>
        <w:tab/>
        <w:t>Transaction typ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</w:t>
        <w:tab/>
        <w:tab/>
        <w:t>9</w:t>
        <w:tab/>
        <w:t>4</w:t>
        <w:tab/>
        <w:t>Flo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</w:t>
        <w:tab/>
        <w:tab/>
        <w:t>X</w:t>
        <w:tab/>
        <w:t>120</w:t>
        <w:tab/>
        <w:t>Response analysis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</w:t>
        <w:tab/>
        <w:tab/>
        <w:t>X</w:t>
        <w:tab/>
        <w:t>120</w:t>
        <w:tab/>
        <w:t>Auxiliary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</w:t>
        <w:tab/>
        <w:tab/>
        <w:t>9</w:t>
        <w:tab/>
        <w:t>1</w:t>
        <w:tab/>
        <w:t>Multi-transaction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-1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5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6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89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949</w:t>
        <w:tab/>
        <w:t>X</w:t>
        <w:tab/>
        <w:t>120</w:t>
        <w:tab/>
        <w:t>Gen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</w:t>
        <w:tab/>
        <w:tab/>
        <w:t>9</w:t>
        <w:tab/>
        <w:t>1</w:t>
        <w:tab/>
        <w:t>Printer 0=none 1=GenericRoll 2=200/250 3=10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  <w:tab/>
        <w:tab/>
        <w:t>9</w:t>
        <w:tab/>
        <w:t>3</w:t>
        <w:tab/>
        <w:t># line feeds for roll printer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</w:t>
        <w:tab/>
        <w:tab/>
        <w:t>9</w:t>
        <w:tab/>
        <w:t>1</w:t>
        <w:tab/>
        <w:t>GenericRoll baud [0=3] 1=6 2=12 3=24 4=48 5=96 6=192 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</w:t>
        <w:tab/>
        <w:tab/>
        <w:t>9</w:t>
        <w:tab/>
        <w:t>1</w:t>
        <w:tab/>
        <w:t>GenericRoll format [0=7E2] 1=8N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</w:t>
        <w:tab/>
        <w:tab/>
        <w:t>9</w:t>
        <w:tab/>
        <w:t>1</w:t>
        <w:tab/>
        <w:t>GenericRoll handshake [0=Hardware] 1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-957</w:t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</w:t>
        <w:tab/>
        <w:tab/>
        <w:t>9</w:t>
        <w:tab/>
        <w:t>1</w:t>
        <w:tab/>
        <w:t>Bell/CCITT [0=Bell] 1=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</w:t>
        <w:tab/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  <w:tab/>
        <w:tab/>
        <w:t>9</w:t>
        <w:tab/>
        <w:t>1</w:t>
        <w:tab/>
        <w:t>DialUp Ul/Dl speed 1=300 2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</w:t>
        <w:tab/>
        <w:tab/>
        <w:t>X</w:t>
        <w:tab/>
        <w:t>60</w:t>
        <w:tab/>
        <w:t>Silence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</w:t>
        <w:tab/>
        <w:tab/>
        <w:t>X</w:t>
        <w:tab/>
        <w:t>60</w:t>
        <w:tab/>
        <w:t>Dial Tone</w:t>
        <w:tab/>
        <w:t>+- CCITT un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</w:t>
        <w:tab/>
        <w:tab/>
        <w:t>X</w:t>
        <w:tab/>
        <w:t>60</w:t>
        <w:tab/>
        <w:t>Busy</w:t>
        <w:tab/>
        <w:tab/>
        <w:t>+- otherwi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</w:t>
        <w:tab/>
        <w:tab/>
        <w:t>X</w:t>
        <w:tab/>
        <w:t>60</w:t>
        <w:tab/>
        <w:t>Ringback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</w:t>
        <w:tab/>
        <w:tab/>
        <w:t>9</w:t>
        <w:tab/>
        <w:t>1</w:t>
        <w:tab/>
        <w:t>AutoAnswer speed 1=300 2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  <w:tab/>
        <w:tab/>
        <w:t>9</w:t>
        <w:tab/>
        <w:t>1</w:t>
        <w:tab/>
        <w:t>AutoAnsw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  <w:tab/>
        <w:tab/>
        <w:t>9</w:t>
        <w:tab/>
        <w:t>1</w:t>
        <w:tab/>
        <w:t>AutoAnswer pkt inactive timeout: 0=20s 1-8x20s 9=9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-969</w:t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</w:t>
        <w:tab/>
        <w:tab/>
        <w:t>9</w:t>
        <w:tab/>
        <w:t>1</w:t>
        <w:tab/>
        <w:t>DIN6: 0=Empty 1=BarCode 2=PinPad 3=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</w:t>
        <w:tab/>
        <w:tab/>
        <w:t>9</w:t>
        <w:tab/>
        <w:t>3</w:t>
        <w:tab/>
        <w:t>Extended redi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974</w:t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</w:t>
        <w:tab/>
        <w:tab/>
        <w:t>9</w:t>
        <w:tab/>
        <w:t>1</w:t>
        <w:tab/>
        <w:t>Line recovery time [0=3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  <w:tab/>
        <w:tab/>
        <w:t>X</w:t>
        <w:tab/>
        <w:t>60</w:t>
        <w:tab/>
        <w:t>Moment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</w:t>
        <w:tab/>
        <w:tab/>
        <w:t>9</w:t>
        <w:tab/>
        <w:t>1</w:t>
        <w:tab/>
        <w:t>MemManag reclaim 0=1_Store 1=1_Abort 2=All_Abort &gt;3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</w:t>
        <w:tab/>
        <w:tab/>
        <w:t>X</w:t>
        <w:tab/>
        <w:t>120</w:t>
        <w:tab/>
        <w:t>Abort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</w:t>
        <w:tab/>
        <w:tab/>
        <w:t>X</w:t>
        <w:tab/>
        <w:t>120</w:t>
        <w:tab/>
        <w:t>Delay Executing Idle Loop control string [0=Dis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</w:t>
        <w:tab/>
        <w:tab/>
        <w:t>X</w:t>
        <w:tab/>
        <w:t>120</w:t>
        <w:tab/>
        <w:t>Idle loop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</w:t>
        <w:tab/>
        <w:tab/>
        <w:t>X</w:t>
        <w:tab/>
        <w:t>60</w:t>
        <w:tab/>
        <w:t>Idle loo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</w:t>
        <w:tab/>
        <w:tab/>
        <w:t>X</w:t>
        <w:tab/>
        <w:t>120</w:t>
        <w:tab/>
        <w:t>Idle loop response analysis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</w:t>
        <w:tab/>
        <w:tab/>
        <w:t>X</w:t>
        <w:tab/>
        <w:t>60</w:t>
        <w:tab/>
        <w:t>Idle loop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</w:t>
        <w:tab/>
        <w:tab/>
        <w:t>9</w:t>
        <w:tab/>
        <w:t>1</w:t>
        <w:tab/>
        <w:t>Host number for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</w:t>
        <w:tab/>
        <w:tab/>
        <w:t>9</w:t>
        <w:tab/>
        <w:t>1</w:t>
        <w:tab/>
        <w:t>Host number for bar-cod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-989</w:t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</w:t>
        <w:tab/>
        <w:tab/>
        <w:t>X</w:t>
        <w:tab/>
        <w:t>120</w:t>
        <w:tab/>
        <w:t>Communication error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-994</w:t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</w:t>
        <w:tab/>
        <w:tab/>
        <w:t>X</w:t>
        <w:tab/>
        <w:t>7</w:t>
        <w:tab/>
        <w:t>SW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</w:t>
        <w:tab/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</w:t>
        <w:tab/>
        <w:tab/>
        <w:t>X</w:t>
        <w:tab/>
        <w:t>120</w:t>
        <w:tab/>
        <w:t>VeriFon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  <w:tab/>
        <w:tab/>
        <w:t>X</w:t>
        <w:tab/>
        <w:t>6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  <w:tab/>
        <w:tab/>
        <w:t>X</w:t>
        <w:tab/>
        <w:t>60</w:t>
        <w:tab/>
        <w:t>Programming Error Recove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Z terminal will perform a checksum test of it's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various operations, and if the checksum fails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memory), a "PROGRAMMING ERR X" message will occur,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eration that wa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TCL stor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TCL st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TRANZDDS/ZonTalk down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TRANZDDS/ZonTalk downloa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Keypad stor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Keypad st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TCLL/unit-to-unit down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TCLL/unit-to-unit downloa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FUNC'+'1'</w:t>
        <w:tab/>
        <w:t>= Clear ALL memory, reset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5'+'3'</w:t>
        <w:tab/>
        <w:tab/>
        <w:t>= Log error (999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NPA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enera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'3'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Memory (RAM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=Continuous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=EP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=Ke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=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=Displa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=Uart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=Card reader test/Displa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=Cardreader ON/OFF/Display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PIN-PAD/PIN-PAL promp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nufactur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*'+'2'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84474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Destructive M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=Init NV/MKE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=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=/Display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=/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=/Set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ster key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1'+'#' (201) or '#'+'1' 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entered as 16 decimal numbers from 0 to 15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6-digit hexidecimal 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| | | | -+</w:t>
        <w:tab/>
        <w:t>1 =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 2 3 4  |</w:t>
        <w:tab/>
        <w:t>2 = Serial RX (data to Pin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   +---+</w:t>
        <w:tab/>
        <w:t>3 = Serial TX (data from Pin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</w:t>
        <w:tab/>
        <w:tab/>
        <w:t>4 = +9v DC un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cket comm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ractive Diagnost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1nn&lt;SI&gt;&lt;LRC&gt;</w:t>
        <w:tab/>
        <w:t>- Execute diagnos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=</w:t>
        <w:tab/>
        <w:t>01 = RAM test/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 = RAM test on/off toggle/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 = EP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 = Keypa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 = Display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 = Serial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 = Uart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 = Cardreader test/c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 = Cardreader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= PIN PAL/PIN PAD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 immediately, &lt;EOT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ransfer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2nxxxxxxxxxx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= Master key slot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.</w:t>
        <w:tab/>
        <w:t>= Master key (16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echo of comm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verify send &lt;ACK&gt; if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&lt;NAK&gt; if LRC bad, Send &lt;EOT&gt; if LRC ok but key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pad stores new Mkey if &lt;ACK&gt; received, sends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crypt/Encrypt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3rmmmmmmmmmmmmmmmm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0:Encrypt Test  1:Decry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.</w:t>
        <w:tab/>
        <w:t>= ASCII message from National Bureau of Standards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I&gt;03xxxxxxxxxxxxxxxx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.</w:t>
        <w:tab/>
        <w:t>= ASCII message (hex formal) returned by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respond with &lt;ACK&gt;, then pinpad sends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eck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4n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= Master key slot number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I&gt;04r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= 0:No master key  F:Master ke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respond with &lt;ACK&gt;, then pinpad sends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ransf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5vvvyymmddfbbgggg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.</w:t>
        <w:tab/>
        <w:t>= Version number (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</w:t>
        <w:tab/>
        <w:t>= Release date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</w:t>
        <w:tab/>
        <w:t>= Release date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= Releast date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Production fac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</w:t>
        <w:tab/>
        <w:t>= Production b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.</w:t>
        <w:tab/>
        <w:t>= Production group code (4 digits 000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echo of comm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verify send &lt;ACK&gt; if correct (&lt;NAK&gt; if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pad stores new serial number if &lt;ACK&gt; received, sends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6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6vvvyymmddfbbgggg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ee above for data ele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, pinpad sends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S Algorithm Reliabi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7mck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= 16 character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16 character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= 16 character known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pad displays test results, sends &lt;ACK&gt;, then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elect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8n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= Master key slot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pad sends &lt;ACK&gt;, then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ART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09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I&gt;09&lt;SUB&gt;PROCESSING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Unencrypted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10a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= Amount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IN Pad Conne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&gt;11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PI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0.c&lt;FS&gt;wa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= Encryoted working key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= Amount 3-8 (must includ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ACK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1.fll01p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0:No function key  1:Func1 2:Func2 3:Fun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</w:t>
        <w:tab/>
        <w:t>= Pin length (0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= Encrypted PIN block (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ncel Sess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2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INPAD to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rd ima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81.c&lt;S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by pinpad after card s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 SLID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Q1&lt;S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dicate Hos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Q2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"THANK YOU" and return to i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gnore Card S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Q3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card reader &amp; display "PIN PAL/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urn Card rea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Q4f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0:On  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lternate process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Q5f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0:"PIN PAD"  1:"PIN 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turn to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1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2[sub]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= Text to display. if begins with &lt;SUB&gt; (1Ah),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 rot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3c[SUB]m[&lt;FS&gt;m...]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ount of messages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= Message(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urn on/off CANCE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7f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0:Show cancel message  1:Do not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 "CANCEL REQESTED" shows when CLEAR pressed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a cance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set/Set I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8p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= Idle prompt text (NULL = displa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80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= Timeout (0-255) seconds to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TX&gt;Z51k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= Key code: 1 2 3 4 5 6 9 10 11 13 14 15 = 123456789*0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non-cod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42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= Timeout (0-255) seconds to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TX&gt;Z43k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= '0'-'9', '*' or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50etttll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= 0:Echo as '*'  1:Echo normally  2:Do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= Timeout (0-255) seconds to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= Maximum length (01-49 .. default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 &lt;STX&gt;Z51s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= String input (1-49 chars) '?' if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ccept and Encrypt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60.c&lt;FS&gt;w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= Encrypted working key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ccept and Encrypt PIN with cust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62.c&lt;FS&gt;wnnxxfm1&lt;FS&gt;m2&lt;FS&gt;mp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= Encrypted working key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</w:t>
        <w:tab/>
        <w:t>= Minimum acceptable PIN length (0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</w:t>
        <w:tab/>
        <w:t>= Maximum acceptable PIN length (0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Null flag  Y:Null PIN allowed  N:Null PI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= Message to alternate with m2 until key pressed 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</w:t>
        <w:tab/>
        <w:t>= Message to alterdate with m1 until key pressed 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</w:t>
        <w:tab/>
        <w:t>= Message to display after P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UKPT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e-Authorization: PIN Ent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60c&lt;ETC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et must be preceded by a display packet such as Z2 or Z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 will transmit pin in message 72, then terminal must send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e-Authorization: Transaction Amount Authoriz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62ia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= Credit/Debit indicator 'C' or 'D' (43/4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= Transaction amount must include '.' 3-7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63r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= Response code: 0=Approved/1=Dec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e-Authorization: PIN Entry Te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66c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the same as 60, except that PIN is not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PIN of "1234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PI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0c&lt;FS&gt;ia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= Credit/Debit indicator 'C' or 'D' (43/4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= Amount 3-7 (must includ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ACK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1fkp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 0:No function key  1:Func1 2:Func2 3:Fun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= Key serial number Hex/Leading F's suppressed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= Encrypted PIN block (16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must send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IN Entry Te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76c&lt;FS&gt;ia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the same as 70, except that PIN is not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PIN of "1234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ad Initi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90ek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= Initial PIN encryption key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= Key serial number (20 - including leading '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after 32 tot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91r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= Response 0=confirmed, 1=NOT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 rot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3c[SUB]m[&lt;FS&gt;m...]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ount of messages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= Message(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ccept and Encrypt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60.c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nd Encrypt PIN with cust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X&gt;Z62.c&lt;FS&gt;nnxxm1&lt;FS&gt;m2&lt;FS&gt;mp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Card account number (8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</w:t>
        <w:tab/>
        <w:t>= Minimum acceptable PIN length (0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</w:t>
        <w:tab/>
        <w:t>= Maximum acceptable PIN length (0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= Message to be displayed befor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</w:t>
        <w:tab/>
        <w:t>= Message to display after PIN entry (&lt;FS&gt;m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&lt;ACK&gt;, then 71 response packet (see "Request PIN ent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ackets 02, 04, 07, 08 and 10 are disabled for DUK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25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Parity: ON=Even Off=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Word length: ON=8-bit OFF=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Baud:  ON=1200/2400 OFF=48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Rate:  ON=1200/4800 OFF=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ndar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ab/>
        <w:tab/>
        <w:t>0A</w:t>
        <w:tab/>
        <w:tab/>
        <w:tab/>
        <w:t>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ab/>
        <w:tab/>
        <w:t>0C</w:t>
        <w:tab/>
        <w:tab/>
        <w:tab/>
        <w:t>Ejec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2</w:t>
        <w:tab/>
        <w:tab/>
        <w:tab/>
        <w:t>12</w:t>
        <w:tab/>
        <w:tab/>
        <w:tab/>
        <w:t>Change ribb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</w:t>
        <w:tab/>
        <w:tab/>
        <w:tab/>
        <w:t>18</w:t>
        <w:tab/>
        <w:tab/>
        <w:tab/>
        <w:t>Clear print buffer &amp; cance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a n;</w:t>
        <w:tab/>
        <w:t>1B 61 3x 3B</w:t>
        <w:tab/>
        <w:t>Set line heigh (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b n;</w:t>
        <w:tab/>
        <w:t>1B 62 2x 3B</w:t>
        <w:tab/>
        <w:t>Ejec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</w:t>
        <w:tab/>
        <w:tab/>
        <w:t>1B 63</w:t>
        <w:tab/>
        <w:tab/>
        <w:t>Reset to power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ab/>
        <w:t>1B 64</w:t>
        <w:tab/>
        <w:tab/>
        <w:t>Request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(1 byte):</w:t>
        <w:tab/>
        <w:t>P F 1 X X X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=Parity F=Fault X=Reserved L=pape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</w:t>
        <w:tab/>
        <w:tab/>
        <w:tab/>
        <w:t>1C</w:t>
        <w:tab/>
        <w:tab/>
        <w:tab/>
        <w:t>Enter Printer-250 (nativ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</w:t>
        <w:tab/>
        <w:tab/>
        <w:tab/>
        <w:t>1D</w:t>
        <w:tab/>
        <w:tab/>
        <w:tab/>
        <w:t>Enter Printer-200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ab/>
        <w:tab/>
        <w:t>00</w:t>
        <w:tab/>
        <w:tab/>
        <w:tab/>
        <w:t>Pad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vanc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ab/>
        <w:tab/>
        <w:t>1E</w:t>
        <w:tab/>
        <w:tab/>
        <w:tab/>
        <w:t>Enable double-wid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</w:t>
        <w:tab/>
        <w:tab/>
        <w:tab/>
        <w:t>0E</w:t>
        <w:tab/>
        <w:tab/>
        <w:tab/>
        <w:t>Select high-p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</w:t>
        <w:tab/>
        <w:tab/>
        <w:tab/>
        <w:t>1F</w:t>
        <w:tab/>
        <w:tab/>
        <w:tab/>
        <w:t>Cancel double-wid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ab/>
        <w:tab/>
        <w:t>0F</w:t>
        <w:tab/>
        <w:tab/>
        <w:tab/>
        <w:t>Cancel high-page graphics (selec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e n;</w:t>
        <w:tab/>
        <w:t>1B 65 3x 3B</w:t>
        <w:tab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f n;</w:t>
        <w:tab/>
        <w:t>1B 66 3x 3B</w:t>
        <w:tab/>
        <w:t>Select 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Normal 1=Doubl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</w:t>
        <w:tab/>
        <w:tab/>
        <w:t>1B 69</w:t>
        <w:tab/>
        <w:tab/>
        <w:t>Printer ID (responds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r n;</w:t>
        <w:tab/>
        <w:t>1B 72 3x 3B</w:t>
        <w:tab/>
        <w:t>Retrieve printer information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All</w:t>
        <w:tab/>
        <w:tab/>
        <w:tab/>
        <w:t>1=Model "P250"</w:t>
        <w:tab/>
        <w:tab/>
        <w:t>2=Serial# "nn-nnn-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HWver "D"</w:t>
        <w:tab/>
        <w:tab/>
        <w:t>4=SWver "ACnnnnn"</w:t>
        <w:tab/>
        <w:t>5=Checksum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l ...</w:t>
        <w:tab/>
        <w:t>1B 6C .. 3B</w:t>
        <w:tab/>
        <w:t>Downlo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g</w:t>
        <w:tab/>
        <w:tab/>
        <w:t>1B 67</w:t>
        <w:tab/>
        <w:tab/>
        <w:t>Switch to dot-matr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h n;</w:t>
        <w:tab/>
        <w:t>1B 68 3x 3B</w:t>
        <w:tab/>
        <w:t>Select character set (0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US</w:t>
        <w:tab/>
        <w:tab/>
        <w:tab/>
        <w:t>1=France</w:t>
        <w:tab/>
        <w:tab/>
        <w:t>2=Germany</w:t>
        <w:tab/>
        <w:tab/>
        <w:t>3=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Denmark I</w:t>
        <w:tab/>
        <w:tab/>
        <w:t>5=Sweden</w:t>
        <w:tab/>
        <w:tab/>
        <w:t>6=Italy</w:t>
        <w:tab/>
        <w:tab/>
        <w:tab/>
        <w:t>7=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=Japan</w:t>
        <w:tab/>
        <w:tab/>
        <w:tab/>
        <w:t>9=Norway</w:t>
        <w:tab/>
        <w:t xml:space="preserve">   10=Denmark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