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 SIM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=m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IM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C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VERIFONE TRANZ-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OINT OF SA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unfield Develop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igh quality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mbedd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 low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ttp://www.dunfiel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?COPY.TXT 2000-2003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 -- see COPY.TXT 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330 is a PC/DOS based simulator for the Verifone TRANZ-330 point of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 which offers debugging capabilities not available on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Although created as a "quick and dirty" in-house tool, SIM33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 to be very useful in the development of large TCL ap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Z-3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330 was developed without assistance or endorsement from Verif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"official" information on the inner workings of the TRANZ-330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s on a physical platform which is quite different fro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Z-330 (in particular the modem)... As a result of this, SIM33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0% accurate simulation, and it does have it's limitations and qui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ifferences are not serious, as a case in point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everal large applications (&gt;5000 lines) which run under SIM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roblems, and without having been modified for SIM330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for TCL developers, who have a working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Z-330. The following sections will focus prim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differences of SIM330 compared to a physical TRANZ-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on TCL and TRANZ-330 features. TCL and TRANZ-330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from Verifone's web site (http://www.verifone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figuration and capabilities of SIM330 are the resul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house development requirements. Additions and enhancements to SIM33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 contract services arrangement. Please contact m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+20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+20 Dunfield Develop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+20 115 Manion Heights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+20 RR#2 Carp, Ontario Canada K0A 1L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+20 http://www.dunfiel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+20 Fax: 613-256-5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IM330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330 is started by entering it's name at the DOS prompt, and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.TCL, .UDL or .330 file for it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SIM330 &lt;filename&gt;.[TCL|UDL|330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, SIM330 cannot load standard Trans .DTZ image files. Only .TCL, .UD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330 (SIM330 Memory Image) file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e2: SIM330 does not load symbolic TCL (TCLP) files. You must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CLP into a standard non-symbolic TCL file before load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3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-F : Force Din8/RS-232 handshak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handshake lines (DSR and CTS) to always read HIG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'+R' command. Also, causes attempts to change the RTS line with '+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gnored (RTS remains 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-S : Start with single-step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 SIM330 to trap to the debug interface as soon as any TCL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=1-4 : Specify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PC COM port (1-4) to be used for commun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8/Modem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 B=&lt;speed&gt;&lt;parity&gt;&lt;data&gt;&lt;stop&gt; : Setup Din8/Mod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efault speed(50-57600), parity(O.E.M.S.N), data bits(5-8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s (1-2) for the PC Din8/Modem. Note, these settings can/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by a '*P', '*R' or '+M' TC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E=0-999 : Execu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SIM330 to immediately begin executing TCL command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L=filename : Record execution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SIM330 to record a log file showing every memory location and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ecuted. This allows a developer to trace the exact TC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hrough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=filename : Set Din6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executable file which will be loaded and run whenev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 with the Din6 peripher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R=filename : Set cardR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ata file which will be read to obtain card trac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ERMINAL HARDWAR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330 runs on a PC platform, which differs from the TRANZ-330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umber of ke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330 uses a standard "Hayes AT" compatible modem attached to a PC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This modem differs quite significantly from the internal mod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Z-330, in that it is fully automatic, whereas the TRANZ-33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irely manually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 TRANZ-330 modem must be explicitly told to dia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carrier, then provide originate carrier. The PC modem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on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ensate for this, SIM330 provides an internal state mach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the operation of the modem. Operations such as providing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re simply "ignored" if the PC modem is progressing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where it has done (or will do) this automatically. This ha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n my application, however take note if you are doing anyt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"out of the ordinary" with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correctly with SIM330, the PC modem must be configur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dicate true carrier detect on the CD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ngup/Disconnect when DTR signal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dicating ringing with RI signal (for answer app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your modem documentation to determine how your mod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igured to meet these requirements (Most modems are alread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this way). NOTE: SIM330 does not write an "init string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- you must configure the modem to power-up in the desir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with "&amp;W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in8 Peripher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330 makes no real distinction between the internal Modem and Din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. Both of these devices are mapped into a single PC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(In a real TRANZ-330, a single serial device is switch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and Din8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this, you cannot use the Modem and the Din8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the same application. This is not a problem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RANZ-330 configuration which uses the Din8 port for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IM330 provides a separate printer emul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330 provides built in emulation of a standard 40 colum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output to the printer with the TCL 'N' command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printer window on the right side of the PC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a very simple, and provides only the follow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F</w:t>
        <w:tab/>
        <w:tab/>
        <w:t>- Eject paper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</w:t>
        <w:tab/>
        <w:tab/>
        <w:t>- Eject paper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2</w:t>
        <w:tab/>
        <w:tab/>
        <w:t>- Toggle ribbon color (RED/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like a real TRANZ-330 printer, the SIM330 printer is **NOT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Din8 serial peripheral. You cannot print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the Din8 port. Likewise, the printer will never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formation back through the Din8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in6 Peripher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n6 peripheral port is implemented in SIM330 using a 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emulation program. Instead of sending and receiving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ysical port, SIM330 loads a program to handle the Din6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 buffer of data to it, and receives a buffer of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 small amount of "permanent memory" within SIM330 i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device emulation program so that it can store stat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one execution to the nex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f handling the Din6 is nice in that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ditional hardware connected to your PC, however it doe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mitation that the Din6 can really only be used to e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/Response type devices (such as a Pinp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ata is transmitted to the Din6 device, SIM330 will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sociated with the device (See 'P=' command line parame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 it two decimal numbers which represent the memory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SIM330's data transfer buffer. This buffer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sent to the peripheral device. Before it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device must fill in this same buffer with it'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data buffer is terminated by a zero (00 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330's Din6 data transfer buffer is 500 bytes in size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to zeros when SIM330 starts. Since a packet cannot exceed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at least 250 bytes in this buffer are "unused",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n6 emulation program to store data in between acti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330 is supplied with PINPAD.COM, which emulates a basic pin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Din6 peripheral port. For information on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program, please refer to the appe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ard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hysical card reader, SIM330 cannot read actual card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rtual" card reader is supported which allows you to enter Track2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 to 8 cards as single lines in an ASCII text file named SIM330.C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1-F8 is pressed on the PC keyboard, SIM330 read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rom the file, and processes the data contained therein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rd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 ';' have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;data</w:t>
        <w:tab/>
        <w:tab/>
        <w:t>= Card data beginning with single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=text</w:t>
        <w:tab/>
        <w:tab/>
        <w:t>= Text shown instead of "swiped" (max 3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all-else</w:t>
        <w:tab/>
        <w:t>= Comment -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1-8 is pressed, SIM330 first looks for the SIM330.CRD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If it is not found, SIM330 will look for a SIM330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it's home direct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simulating a TRANZ-330 which utilizes a Track1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, simply put Track1 data into the SIM330.C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RMINAL SOFTWAR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fferences and limitations in the SIM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TRANZ-330 operating software/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330 compresses it's memory data in a similar fashion to the TRANZ-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s stored as 2 decimal digits to a byte), however since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he actual compression algorithm used by Verifone,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ign one of my own. This is the main reason that SIM330 can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ompressed .DTZ files produced by TC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ence in memory compression should be completely in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oftware, since the application never "sees"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330 includes a memory manager, which will automatically as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 as TCL locations are read and written, however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peforms only limited "garbage collection". This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over a long period of time, SIM330's memory could become frag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mount of memory available to an application would be re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ormally a problem, as SIM330 was never intended as a long-ter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It's primary purpose is as a TCL debugger, and as suc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s used for fairly short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help offset the limited garbage collection, SIM330 provid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n a standard TRANZ-330. Like the TRANZ-330, SIM330 has 3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however unlike the TRANZ-330, all of this memory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(The TRANZ provides only 24k of applicatio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330 memory manager also does not have the 120 character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mory location size that the TRANZ-330 has. This limitation is arti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during loading (SIM330 will abort if a memory location in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nger than 120 characters), however SIM330 does not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when data is written to memory from within the TC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330 was written in 'C', and has been influenced by the 'C' no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 (00 byte) indicates the end of a string of data.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uffer operations will not proceed past a (00 byte).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ajor problem, because the VISA protocols normally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 not include NUL (00 bytes) in thei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se where a NUL (00 byte) can occur is in the calculated LRC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SIM330 does correctly handle this occurance in trans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ermi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inal functions are not implemented in SIM3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ab/>
        <w:tab/>
        <w:t>- Memory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SPACE</w:t>
        <w:tab/>
        <w:t>- Post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-ALPHA</w:t>
        <w:tab/>
        <w:t>- 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-0</w:t>
        <w:tab/>
        <w:tab/>
        <w:t>-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-7</w:t>
        <w:tab/>
        <w:tab/>
        <w:t>- Rec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-8</w:t>
        <w:tab/>
        <w:tab/>
        <w:t>- St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-*</w:t>
        <w:tab/>
        <w:tab/>
        <w:t>- Uni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-#</w:t>
        <w:tab/>
        <w:tab/>
        <w:t>- Uni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+3</w:t>
        <w:tab/>
        <w:tab/>
        <w:tab/>
        <w:t>- All diagnost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330 will simply ignore the '0' and BACKSPACE functions.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-x functions are executed, SIM330 will enter it's internal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see later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nternal transaction hand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330 was primarily designed to debug custom applic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entirely in TCL code (usually starting using the 980/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loop string). Only minimal support is provided for the TR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ransaction handlers (those started by entering '1-9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have little experience with the internal transaction handler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 far not made use of them), I have chosen to implem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, so that they can be modified in the event that my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operation is incorrect or insufficent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following limita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2 - Only the VISA-1 protocol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2 - The application MUST provide it's own format (x07) an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strings (x11) - SIM330 does not provide an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ings. The format control string (x05)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2 - Some communications errors are not detected, or a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from the standard TRANZ-330 (PC hardware limit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2 - The secondary phone number is not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2 - Multiple transaction mode is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2 - Login strings are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laced the TCL implementation of the internal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in the Verifone reserved memory locations 991-993 -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therwise used by SIM330. When 1-9 is pressed at th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SIM330 executes the TCL string at location 991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internal transaction handler, the follow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'@' will be replaced with the key digit that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transaction handler. This is most comm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memory location corresponding to the ke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@04" will append memory location 204 if the '2' key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unch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+Z' command is available to perform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+Z1</w:t>
        <w:tab/>
        <w:t>- Load variables #1-#5 with '*T' timeouts 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itional 'F'ixed promp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28</w:t>
        <w:tab/>
        <w:tab/>
        <w:t>"DIA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29</w:t>
        <w:tab/>
        <w:tab/>
        <w:t>"WAITING FOR ANS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30</w:t>
        <w:tab/>
        <w:tab/>
        <w:t>"CONN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31</w:t>
        <w:tab/>
        <w:tab/>
        <w:t>"TRANSMIT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32</w:t>
        <w:tab/>
        <w:tab/>
        <w:t>"RECEIV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33</w:t>
        <w:tab/>
        <w:tab/>
        <w:t>"NO ANS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34</w:t>
        <w:tab/>
        <w:tab/>
        <w:t>"NO ENQ FROM 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35</w:t>
        <w:tab/>
        <w:tab/>
        <w:t>"NO RESP FRM 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36</w:t>
        <w:tab/>
        <w:tab/>
        <w:t>"BAD TX COMMU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37</w:t>
        <w:tab/>
        <w:tab/>
        <w:t>"BAD RX COMMU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38</w:t>
        <w:tab/>
        <w:tab/>
        <w:t>"HOST DIS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39</w:t>
        <w:tab/>
        <w:tab/>
        <w:t>"LOST COMM W/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bove TCL extensions are NOT available unless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ing an internal transaction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330 contains a set of default transaction handlers -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lied in the file ITRANS.TCP. If necessary,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nd include it with your application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ransaction hand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LP ITRANS.TCP ITRANS.T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330 myapp.tcl ITRANS.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/improvements to these internal handlers are welco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errors, or find that they are insufficent for you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fy me and provide details of what need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 not modify these routines, you do NOT ne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SIM330 - SIM330 contains an internal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NS strings which are available in locations 991-993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internal transactions if no other control str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 in the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C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fferences and limitations which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fic TCL commands. Where a TCL command is NOT listed, no apprec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operation should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D</w:t>
        <w:tab/>
        <w:t>- DTMF ton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ject to limitations of PC modem as describ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go off-hook automatically when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H</w:t>
        <w:tab/>
        <w:t>- Encrypt PIN and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ster KEY selection is ignored (not passed to pin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NPAD.COM supports only one mas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I</w:t>
        <w:tab/>
        <w:t>- Character IO over Din8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ysical COM port is shared with Modem as not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I</w:t>
        <w:tab/>
        <w:t>- Character IO over Mode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ysical COM port is shared with Modem as not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</w:t>
        <w:tab/>
        <w:t>- Append Clock Data to Destin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 1 - Set clock, the 'w' Day of week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PC auto-calculat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K</w:t>
        <w:tab/>
        <w:t>- Abort Process, String or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s 2&amp;3 are identical, SIM330 does no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multi-trans" which is related to the TRANZ-330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ransaction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K</w:t>
        <w:tab/>
        <w:t>- Carri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ject to the limitations of the PC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s are implemen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- If modem is IDLE, issue "ATO" (Orig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modem is RINGING, issue "ATA" (Ans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modem otherwise busy,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- Lower DTR signal to modem (force han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- Issue "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&amp;6 - Wait for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 - Skip indicated if carrier detected (conn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M</w:t>
        <w:tab/>
        <w:t>- Set Mode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1 - Not used, modem always originates when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- Send Destination Buffer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and t options are ignored (SIM330's emulat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always rea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P</w:t>
        <w:tab/>
        <w:t>- Specify Communication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1 parameter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P</w:t>
        <w:tab/>
        <w:t>- Timeout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mited to PC's clock resolution of 55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- Append Write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m' (multitrans) will never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R</w:t>
        <w:tab/>
        <w:t>- Get/Set RS-232 Handshak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 handshake line is RTS on PC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cause interference with modem on PC serial port when Din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expected to connect to a printer. See -F comma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- Dial or Set Multiple Transac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options 0 and 3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- Begin dial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- Issue "ATH1" to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- Perform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ithmetic is performed as a 32 bit long,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 digits of arithmetic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T</w:t>
        <w:tab/>
        <w:t>- Character I/O over the Din6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ject to limitations of request/response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the emulated Din6 peripheral as no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U</w:t>
        <w:tab/>
        <w:t>- Bar code read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U</w:t>
        <w:tab/>
        <w:t>- Set Din6 Communic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gnored (No physical Din6 communication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</w:t>
        <w:tab/>
        <w:t>- Append Telephon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330 cannot detect operation of a parallel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s 4 and 8 will never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V</w:t>
        <w:tab/>
        <w:t>- Append Signon Messag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ends "TZ 330 SIM x.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- Wait until print buff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gnored - SIM330 emulated printer is alway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EBU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330 provides a "debug interface" which provides interacti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ternal operation of the terminal. This debug interf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on any of the following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ate terminal function: FUNC+(7/8/#/0/#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F9 on the PC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reset "breakpoint" memory loca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ormat error occurs in a TC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erious error occurs in the operation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"single-stepping" the debug interface is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ecution of every TC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330 provides a great deal of information on the Debu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, which occurs in roughly this order from top to bot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ext message indicating why the debug interfac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ast TCL comm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rameters for the last command (up to 10): type/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: N=None, V=Value, 0-9=Variable(0-9), "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: The value returned by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mount of available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state of the Modem and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content of all 10 '#'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p nine entries from the executi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icates memory location of calling '*L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CL command string currently being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 command to execute is hi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ntent of the 5 TC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icators: 'd'=Dest 's'=Source 'b'=Both(Dest&amp;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ch buffer write pointer is hilited (should be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"ruler" showing the current buffer/memory displa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 input pointer position is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ntent of 10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keys are available within the SIM330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1-F5 :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-F5 allows you to edit the corresponding TCL buffer (1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while in the editor to see the availa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6 : Edi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6 allows you to edit the content of the memory loc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memory dis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7 : Edi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7 allows you to edit the current content of the 10 '#'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exit the variab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8 : Edit break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8 allows you to edit a list of memory locati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p" to the debug interface when they are executed.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s of stopping the terminal at a specific memory locatio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o exit the breakpoi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9 : Review Bat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9 activates a viewer which allows you to see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ored within the terminal. While in this viewer,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through the batch headers, and sideways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records. Press '?' for more information on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10 : Terminate SIM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SIM3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ENTER : Continu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debug interface, and continues the operation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PACE : Single-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debug interface, performs one TCL instruction, and re-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TAB : View 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s the debug interface window, allowing you to view the main SIM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Press any key to return to the debug interfa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0-9 : Enter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three digit number will move the memory display to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Up/Down/PgUp/PgDn : Scroll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memory display address: +/-1 or +/-10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Left/Right/Home/End : Scroll display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buffer/memory display: +/-1 or +/-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ALT-S : Save memory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a complete image of the simulated TRANZ-330 terminal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of the file should be ".33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ry saves all data locations and batch record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at a later time by loading the .330 file into SIM330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real TRANS-330 preserving memory during power-off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handy means of easily returning to a specific terminal st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ebugg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INPAD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330 includes a basic pinpad emulator. PINPAD.COM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for Din6 communication (see SIM330 P=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PAD.COM should only be run from within SIM330 (except to se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DUKPT emulation as described below). During normal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PAD.COM communicates with SIM330 through the passed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s described under "TERMINAL HARDWARE DIFFERENC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as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ed PINPAD has only one master key. As distribu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t to 'FFFFFFFFFFFFFFFF', however it can be "permanent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pinpad KEY 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...' is the 16 hex digi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ack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PAD.COM recognizes the following command packets throug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buffer. Any other &lt;STX&gt;...&lt;ETX&gt; or &lt;SI&gt;...&lt;SO&gt; pack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valid LRC will result in a single &lt;ACK&gt;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cket with a bad LRC will activate the pinpad error mod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a NAK back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Transfer Mas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&lt;SI&gt;020xxxxxxxxxxxxxxxx&lt;SO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ers a new master key 'x...' to the pinpad.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2 - The master key is stored within the calling SIM330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only remain in effect until SIM330 is terminated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reverts to the master key programmed into PINPAD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2 - Only key slot '0' is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heck Mas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&lt;SI&gt;04n&lt;SO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presense of a master key in the Pinpad slot 'n' (0-9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is &lt;SI&gt;04nx&lt;SO&gt;&lt;LRC&gt; where 'x' is 'F' for key present, or '0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not present. PINPAD.COM returns 'F' for slot 0, and '0' for slots 1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Request PI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&lt;SOH&gt;70.aaaaaaaa&lt;FS&gt;xxxxxxxxxxxxxxxxttt&lt;ETX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n encrypted PINblock, using the amount 'a...',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key 'x...' and the total amount 't...'. The PINpa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tal $t.tt Enter PIN Press ENTER" and wait for a PIN entry (min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). When it has been entered, a '71' Transfer PIN Bloc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matted and sent back to SIM3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&lt;SOH&gt;71.0ll01bbbbbbbbbbbbbbbb&lt;ETX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ll' is the length of the Pin (04+) and 'b...' is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isplay a String / Reset/Set Idl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&lt;STX&gt;Z2[SUB]text&lt;ETX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&lt;STX&gt;Z8text&lt;ETX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mmands behave basically the same, the pinpad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the indicated 'text' briefly. The &lt;SUB&gt; charact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screen on a standard pinpad will be ignored (Since PINP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main active from one call to the next, it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it's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tween the two packet commands is that for the 'Z2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Display a String), a null string will display a blank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'Z8' (Reset/Set Idle Prompt) will translate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andard '&lt;-------' id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commands activate the pinpad only long enough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allows you to see that a string has been written to the pin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application. The pinpad will NOT remain activated to continu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, since SIM330 is suspended while PINPAD.CO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INPAD is showing the display, you may press SPACE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Request Key Code / Request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&lt;STX&gt;Z40ttt&lt;ETX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&lt;STX&gt;Z42ttt&lt;ETX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npad activates, showing whatever was last on the display,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tt seconds (0-255) for a key. For Z40/Request Key Code, the ke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a 'Z41'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&lt;STX&gt;Z41cc&lt;ETX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code values cc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=1</w:t>
        <w:tab/>
        <w:tab/>
        <w:t>4=5</w:t>
        <w:tab/>
        <w:tab/>
        <w:t>7=9</w:t>
        <w:tab/>
        <w:tab/>
        <w:t>*=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=2</w:t>
        <w:tab/>
        <w:tab/>
        <w:t>5=6</w:t>
        <w:tab/>
        <w:tab/>
        <w:t>8=10</w:t>
        <w:tab/>
        <w:t>0=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=3</w:t>
        <w:tab/>
        <w:tab/>
        <w:t>6=7</w:t>
        <w:tab/>
        <w:tab/>
        <w:t>9=11</w:t>
        <w:tab/>
        <w:t>#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Z42/Request Key Value, the ASCII value of the key pressed '0-9 * #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?'=timeout is returned in a 'Z43'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&lt;STX&gt;Z43a&lt;ETX&gt;&lt;LR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rr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detected in the PINPAD operation (Bad command, LRC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npad will open a screen window showing the cause of the err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the received command packet, then prompts you to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point PINPAD will terminate and send a NAK back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it is appropriate, you will also have the option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proceed and ignore the error (such as with bad L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PINPAD.COM is active (pinpad visible on the screen)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to activate error mode. At this point, you can view the inpu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PACE to proceed, or ENTER to terminate and send back a 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UKP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NPAD simulator provides very limited support for DUKPT. You ma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ppor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pinpad DUKPT &lt;10-20 digit key seri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UKPT is enabled, PINPAD will simply accept and return PIN (70 and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) in the DUKPT format. The specified key serial number i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(71) response packet, however the key is simply encryp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aster key. In other words, the PINPAD operates in the DUKP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must specify the key serial number and actual encryptio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DUKPT emulation, and set the pinpad to operate a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key pinpad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pinpad DUKP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ke the verifone pinpad, the set master key (02) and check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04) functions are disabled when PINPAD is set to DUKPT emul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