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$1PC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 @1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=m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P C - 1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VT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IBM PC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Release: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Revised: 17-AUG-2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Dunfield Developmen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High quality too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Embedded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at low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http://www.dunfiel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?COPY.TXT 1991-2011 Dave Dun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**See COPY.TXT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 began life as LAPTALK, a tiny telecommunications program I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aveling with a floppy disk based laptop. It has since grow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irly complete VT-100 terminal emulation program, while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origin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Nearly complete VT100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uilt in capture and upload of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bility to link to external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owerful "command" language to automate upload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 simple "host" capability for remot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Review mode to view data that has scrolled of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field Development Services (DDS) offers software and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services specializing in systems and embedd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visit: http://www.dunfiel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USING 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run @1, it will attempt to open the file @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urrent directory. If found, it will read its configuration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nfiguration file is not found, @1 will try to read the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here it was loaded, otherwise it will assume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started, @1 will present you with a terminal emul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24 lines are the actual data window, and the 25th line is 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You may now type on the keyboard to send data to the serial p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ny incomming data in the 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@1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@1 [-i c=file f=file p=1-4] [script [arguments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i' switch tells @1 to NOT enter an interactive sess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st useful when used with a command line script file, so tha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o DOS when the script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c=&lt;file&gt;' parameter allows you to specify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ich is to be used instead of the default "@1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=&lt;file&gt;' parameter allows you to load a different custom VGA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Note that the "Use VT-100 character font" configuration op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abled for this to have any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P=1-4] parameter allows you to specify the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[script] is given, @1 will execute the named scri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it any additional [arguments] BEFORE the main interactive mode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@1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@1's functions, press CTRL-HOME or CTRL-END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Function men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Download fil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Upload fil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Kill captur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Perform scrip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Hangup mode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Reset termina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Clear scree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Configura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Shell to DO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Exit to DO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ctivate a function by moving the hilighted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(with the UP and DOWN arrow keys) and pressing ENTER. To quickl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to a particular entry, type the first letter of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Fun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esents you with a list of "functions"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. Each function represents a "script" (command) file,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rguments, that will run when that functi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nvenient way to set up automatic dialing lis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Down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prompt with a menu of available protoco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or the name of the file to be transferred. If you specify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wildcard character ('*' or '?'), @1 will show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matching files, and allow you to pick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name is selected, @1 will invok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, and attempt to download the file from the remot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Up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similar to "Download file", except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ransferred from your PC to the remo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Kill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following a download using "ASCII" protocol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@1 from capturing the terminal session to the file.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download is in effect, you will see the string "cap"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t the bottom of the screen. Selecting this function will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apture, and remove that indication from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Perform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ompts for a script filename and arguments.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otherwise, the file is assumed to be located in the @1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it is assumed to have the extension ".SCR". @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he file as a "script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of running a script program is useful for tho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do not use frequently enough to have in your "function me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seful in that you may enter parameters to the progra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i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name you supply contains wildcard character ('*' or '?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 will show you a list of the matching script files, and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Hangup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rops the DTR and RTS signals to the modem for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time, causing most modems to go offline and hang up any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in progress. See you modem manual for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your modem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Reset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@1 to reset to it's configured settings (undoing an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done via the h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s clears the TT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vokes the @1 configuration menu,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various parameters controlling all aspects of @1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"configuration" section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vokes the DOS command processor (a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COMSPEC), to allow you to enter and execut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@1 remains active. Use the command "EXIT"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erminates @1, returning to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 maintains a history buffer of character data that 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80 column mode, up to 843 lines are retained. In 132 column mode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0 lines are retained. You can scroll back through previously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by pressing CTRL-PGUP to access "review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view mode you can use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    - Scroll display by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  - Scroll display by 2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   - Go to beginning/end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- Exit review mode and return to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- Save review buffer to a fil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the review buffer to a file, all space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re removed. All lines are saved, including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After saving the buffer, @1 will prompt you with "Continue capt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'Y', then @1 will continue an ASCII download of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data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1: @1 maintains a 64k (65536) character buffer for receiv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If more than this many characters are received while you a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mode or other @1 menus, and you are NOT using flow control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ay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2: Switching modes (80/132 columns) will clear the review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'Configuration' from @1's main functio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this sub-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General switch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General parameter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Serial port setting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Transfer protocol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Tab stops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Function key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Function menu script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Video attribut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Keyboard mapping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Load configuratio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|Save configuratio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editing functions accept the following special keys du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 - Toggle insert/dele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- Delete character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sp    - Backup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- Move to beginning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- Move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- Clear entir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- Clear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General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figuration sub-menu presents you with a selection of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, which control the way @1 handles certain events.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switch between 'Y'es (ON) and 'N'o (OFF),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l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ound ALARM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 (ON), this switch causes @1 to sound a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an error (or informational) message box is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Echo data send in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 (ON), this switch causes @1 to dis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creen, any data entered from the keyboard, as well as send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emove device. This option should be set ON whenever you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computer which DOES NOT echo input data, and OFF whenever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ystem that DOES echo it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setting of this option will cause the effect that ei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see what you are typing, OR you will get two characters display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one that yo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Echo data sent in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 (ON), this switch causes @1 to dis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creen, any data that is transmitted by scripts files (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to the remote de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setting of this switch will depend on the n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, and the remo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Send LF on ASCII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 (ON), this switch causes @1 to output bo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and a LINE FEED at the end of each line of tex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during an ASCII upload. When set to 'N'o (OFF), only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ploading to a computer expecting keyboard input,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set OFF, because you do not normally include LINE FEED on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 When uploading to a printer or terminal, setting this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event the output from continuously overwriting itself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Send space in NU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 (ON), this switch causes @1 to expand an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ERO LENGTH which are being transmitted during ASCII uploads t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entry interface of some online systems interpret NULL lin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d of entry". A null line in an uploaded file will cause thes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accepting text (and usually get very confused by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 file). Setting this switch ON will prevent this from occu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Drop DTR+RTS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 (ON), this switch causes @1 to deas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 and RTS modem control signals of the PC COMM port whenever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it to DOS" from the main menu. This will usually hangup a mode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you login session on a multitasking system. The exact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pend on the device to which you ar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switch set OFF, @1 leaves DTR and RTS asser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OMM port, insuring that device to which you are connected is un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erminated the program. You may then re-enter @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 your communication at some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: VT100/ANSI mode (N=VT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 (ON), causes @1 to generate and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100/ANSI control codes. When set to 'N'o (OFF), @1 will gene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to VT52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: Keypad applic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 (ON), @1 generate application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keys on the numeric keypad are pressed. When set to 'N'o, 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standard 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Newline mode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, Reception of a line-feed (0x0A) caus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 to the beginning of the next line. When set to 'N'o, re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feed advances to the unchanged position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 Newline mode 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, the ENTER key generates both carriage-return (0x0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-feed (0x0A) codes. When set to 'N'o, the ENTER key generat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-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: Wrap at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, @1 will automatically move the to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line if characters are received beyond the rightmos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When set to 'N'o, extra data simply replace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lumn 80 and the cursor does no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Keyboard auto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, holding keys down will cause them to auto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N'o, keys do not auto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: UK charset (Shift-3 = 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, the character generated by Shift-3 is the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 sign. When set to 'N'o, this character will be US pound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VT-100 character font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, @1 will load a VGA font which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various graphic characters available on a VT-100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N'o, a "best available" translation is mad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PC character set. See the section on "VGA fon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 + Emulate attributes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, @1 will employ VGA features to enable all of the VT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ttributes (Bold, Underscore, Blink, Reverse) to display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completely changes the display of screen attributes,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attribute configurations is used when this option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when "VT-100 character font" is enabled. May not work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132 colum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, @1 will set the screen to 132 columns width. Wh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'N'o, and 80 column screen is presented. NOTE: Only works if a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 has been specified under "General Paramete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Slow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, @1 will limit scrolling speed to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lines/second. When set to 'N'o, scrolling will occur at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rate. NOTE: Use of this option without serial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sult in lo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Block cursor (otherwis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'Y'es, @1 uses a block cursor, when set to 'N'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cursor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Gener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figuration sub-menu presents you with a selection of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rol various aspects of @1's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name entered at this prompt determines the DO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@1 will search for SCRIPT FILES, CONFIGURATION FILES,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 MODULES. If left blank, @1 will searc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back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entered here is transmitted whenever an ENQ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by the terminal. The control sequences available when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duration (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sets the duration of the Bell and Margin bell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frequency (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ets the frequency (in Hz) of the Bell to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when the Bell (^G) character is received from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bell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ets the frequency (in Hz) of the Bell to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when the cursor passes the programmed Margin colum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bel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defines the column at which the margin be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 To disable the margin bell, configure it to a valu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length (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defines the length of the break condition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ine in response to the BREAK key having be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hangup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defines the number of milliseconds for which 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rop the DTR and RTS modem control signals in order to ha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. @1 will hang up the modem in response to your sel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ngup modem" option of the main function menu, or the occura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ngup" command in a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X character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defines the length of time in approximate milli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@1 will wait between characters in a string being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ransmissions occur as a result of several SCRIPT command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various function keys in tt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Upload char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defines the length of time in approximate milli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@1 will wait between characters transmitted during ASCII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Upload lin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defines the length of time in milliseconds which 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ait between lines transmitted during ASCII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Upload sync.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defines an ASCII character value for which @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, after sending a line during ASCII uploads. A value of zero (0)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ase, and causes @1 to ignore the sync character, pro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(after ASCII Upload line delay) with transmission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 will only match characters which are received AFT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transmitted. This prevents any occurances of the defin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embedded in the line from triggering the next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 will always wait for the minimum time defined by "ASCII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elay" before proceeding with the transmission, regardless of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. character is received. It will also wait for one interval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by "ASCII Upload char delay" before proceeding with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ync. character is received after the "line delay" 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that a communication error or some other event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 from seeing the sync. character, you can manually proce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ine by pressing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100 DA respons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value returned to the host in response to a "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" request. Normally, this is set to '2' which indicates A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vanced Video Option), however since @1 does not support double wide/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you may wish to set it to '0' to prevent the host fro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column BIO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IOS video mode (in decimal) which will be used for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display. The PC has no standard 132x25 video mode, howev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adapter makers provide proprietary mode settings which prov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[My ATI cards work with mode 35 (23h), DOSBOX works with mode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5h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'FIND132'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eft at it's default value (0), 132 column display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Serial por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figuration sub-menu allows you to select the COMM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rate, Parity, Number of Data bits, Number of Stop bits, and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figuration sub-menu permits you to define up to eigh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, which can be invoked from the main functio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configuring the protocols, refer to the "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" section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stops where the cursor will be positioned upon recei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rizontal-tab code. Use the arrow keys to move back and forth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scale, and 'T' to toggle a tab stop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/T = Toggle tab stop at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= Clear all 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9  = Auto-set stops at 'n' character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- Auto-set stops at 10 character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- Move to next set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define strings to be sent when the PC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-F10 are pressed. Entries are available for normal function key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SHIFT and CTRL function keys (total of 30 en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consists of a label, and a string which is sen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. For SHIFT and CTRL keys, the label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tatus line when the modifier key is pressed. To display th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rmal keys, press SHIFT and CTRL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tring, you can use the following specia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              - Control character of 'c' (eg: ^M =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0-9            - Delay 'n' times 500ms ('0'=10x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$name [args..];- Perform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              - Send '^'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 available during function keys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ome/^End      - Move to first/las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gUp/^PgDn     - Move back/forward 10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Function menu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figuration sub-menu permits you to define up to eigh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complete with arguments) which may be invoked from the "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" selection of the main @1 menu. This provides "fast acces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vorite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ha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[name;][script file name] [argu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;] is the name that will appear in the script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It is delimited from the filename by a semicolon (';'). If n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iven, @1 displays the name of the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cript file name] is the full name of the script file which i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entry is selected. If not specified, @1 assumes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SCR". Unless the name includes a directory path, @1 assum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found in the @1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rguments] are any command line arguments which should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example entries which implement a simple "phone 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"dial.scr" script supplied with @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;dial 555-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;dial 555-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;dial 555-9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ee 'PHONE.SCR' for another way to set up a phon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Video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figuration option allows you to set the video attributes (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arious windows and screens that @1 pre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ntries may be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Y attributes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bo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nput fields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- TTY attributes are selected with the ANSI escap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{ESC}[#...m", where '#' is a series of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All attribute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- Also includes FILE SELECTIO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some modes, the PC video screen is not capable of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attributes, nor is it capable of displaying some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. @1 addresses this shortcoming by allowing you t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ique PC display attribute for every possible combination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-100 attributes, allowing you to choose how you wish them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is option, you will be presented with the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ttributes. You may use the PgDn and PgUp keys to cyc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and Left arrow keys may be used to cycl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EGROUND vide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 keys may be used to cycle between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vide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when you have finished. NOTE: If you have al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TY: Normal" or the "Status line" entries, the TTY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 to new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Keyboard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 to remap all keys on the PC key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@1 functions. NOTE: The keyboard layout shown is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eric 101-103 key keyboard - Your actual keyboard layout may di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see it's current mapping. You may continue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view the mappings until you press one twice in a row -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for the 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1=Ne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to select another key to re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2=Assign NORM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a selection screen to select the function to b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key mode (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10   = Function keys    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1-10   = Shift-Function keys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1-10   = Ctrl-Function keys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/Left/Right   = VT-100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1-PF4   = VT-100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p 0-9 . - , ENTER   = Keypa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 = Activate main menu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  = Shift key   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 = Ctrl key    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LK   = Caps Loc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croll   - No Scrol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  - BREA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  - Activate re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:  F1 = Assign an ASCII value to the selected mode for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= Assign hilighted function to ALL modes for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= Assign hilighted function to selected mode for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= Cancel function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2=Assign SHIF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a selection screen to select the function to b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FT key mode (1) - See above for selec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4=Assign CTR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a selection screen to select the function to b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TRL key mode (1) - See above for selec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5=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ny assignment for the key, rendering it inope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ESC=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exit the keyboard rema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You may assign the same function to multipl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@1 supports 30 function keys, each of which can send an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By mapping to function keys, you can cause other key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If you do not have at least one key assigned with the Menu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unable to configure or terminate @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hings get confusing if you do not assign SHIFT and CTR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keys in all modes (the keys move around as you activate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Loa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rompts you for a filename, and then loads that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@1 configuration. The @1 home directory and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CFG" are assumed if not specified in the filename. Wildcar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*' and '?') may be used, in which case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f the matching files to pick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s prompts you for a filename, and then sav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 configuration into that file. The @1 home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".CFG" are assumed if not specified in the filename.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'*' and '?') may be used, in which case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enu of matching files to pick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 allows up to 8 file transfer protocols to be define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mplemented as external programs. Only the ASCII transfer protoc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t up the file transfer protocols via the "Transfer Protoco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under the configuration menu. You may make 8 entries, on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protocol definition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[name;][executable file name] [argu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;] is the name that appears in the protocol selection window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upload/download functions. It is delimited from the filen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micolon (';'). If no name is given, @1 display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ecutable file name] is the full name of the program which i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tocol is selected. It must be a ".COM" or ".EXE" file (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s ".COM" is no type is given). Unless the name includes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 @1 assumes that the file will be found in the @1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rguments] are any command line arguments which should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The following "special sequences" may be used in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         - Use ASCII transfer instead of COM/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          - Insert BAUD rate ('110'-'11520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          - Insert COMM port ('1'-'4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&lt;string&gt;\ - Insert &lt;string&gt; for DOWNLOA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          - Obtain and insert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G          - Like '\F' but ignored for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H          - Insert @1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          - Insert number of DATA BITS (5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          - Insert PARITY (Odd, Even, Mark, Space or 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          - Insert number of STOP BITS (1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U&lt;string&gt;\ - Insert &lt;string&gt; for UPLOA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          - Wait for ENTER afte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X          - Like '\F' but passes wildcards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Y          - Like '\X' but ignored for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Z          - ZAP (save, clear and restore)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       - Insert a single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The XMODEM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1 package includes XMODEM.COM, a program which imp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XMODEM file transfers. It has the following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XMODEM &lt;filename&gt; [-C -D -P R=size P=port F=value S=spe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s of the command lin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 - Skip CRC negotiation &amp; proceed with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- Perform DOWNLOAD instead of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    - Force pause ("Press any key") when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=size  - Specify rec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=port  - Specify COMM port (1, 2, 3 or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=value - Fill unused bytes of last uploa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=speed - Communicate at this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@1 protocol entries for use with XMODEM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 \F s=\B\D -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/1K;xmodem \F s=\B r=1024\D -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ASCII transfer can be activated with a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\F\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XMODEM, YMODEM and ZMODEM transfer protocol entries which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a popular shareware communications module called DS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;DSZ port \C \Drx\\Usx\ \F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;DSZ port \C \Drb\\Usb\ \F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;DSZ port \C \Drz\\Usz\ \G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Z is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Omen Technology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P.O. Box 4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Portland, OR 97208-4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FAX: 503-621-3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SCRIPT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 includes a powerful "script" interpreter,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automatic sequences of events to be performed as a singl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interpreter can be considered as a simple "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", complete with commands, expressions an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Inser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y point in a script file, you can use any of these "Insert Cod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use the script interpreter to insert a ASCII string represent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to the command line at that po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      - Insert control code of 'c'. (Ie: '^C' = 0x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      - Insert a BACKSPACE character. (0x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     - Insert a DELETE character.    (0x7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      - Insert a ESCAPE character.    (0x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h      - Insert @1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r      - Insert a RETURN character.    (0x0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      - Insert a NEWLINE sequence.    (0X0D, 0x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      - Insert the MODEM SIGNALS as a decimal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up of these components (OR'd togeth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- CTS has chang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- DSR has chang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- Ringing has just 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- CD has chang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- CTS state (1 =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- DSR state (1 =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 - RI  state (1 =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- CD  state (1 =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test the individual signals by ANDing ('&amp;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with a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#n     - Insert character with decimal valu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0-9    - Insert the corresponding argument (0-9) from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Argument 0 is the name of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-Z    - Insert the contents of the correspond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   - Insert a single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^      - Insert a single '^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Script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commands described in this section accept various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y use to perform their actions. Arguments shown in angle b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&lt;&gt;') are REQUIRED. Arguments shown in square braces ('[]'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arguments accepted by the script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     - The rest of the command line, which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- A script variable name ('A'-'Z'). Note t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ch specifically require a variabl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include a preceding '\' (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variable would be pa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     - The name of a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 - Any arguments to a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   - A file transfer protocol name. This i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under the "Transfer Protocols"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menu, which app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selection list for uploads and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- The name of a file to upload 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- An expression resulting in a numeric valu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sist of numbers (-32768 to 32767)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oper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- Addition          -   - Sub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- Multiplication    /   -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- Modulus           &amp;   - Bitw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- Bitwise OR        ^   -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 - Shift Left        &gt;&gt;  - Shif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 - Test for EQUALITY (0=False, 1=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=  - Test for INE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- Test for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- Test for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=  - Test for GREATER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  - Test for LESS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ultiple operators are present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from LEFT to RIGHT, without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 brackets '()' may be used for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ing of operators into sub-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- A text string enclosed within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matter what characters ar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, as long as they are identical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ccur with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- Any script fi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- A line label. Any line can be labeled by pla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 (':') at the beginning of the line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y a labe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abort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&lt;text&gt; as an error message, and then terminates all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ny which called the one containing the "abort"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assign &lt;variable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&lt;text&gt; into the indicated variable (A-Z). Each variable ca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5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call &lt;script&gt; [argu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s processing of the current script file, and begins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d one. The new script file will have its own environment (arg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etc.) and will not affect the environment of the calling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alled script terminates, the original script will resum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chain &lt;script&gt; [argu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execution of the current script, and begins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one. This function is similar to "call", except that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will not resume when the new one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lears the main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stop capturing data to a file, follow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config [config 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all @1 options and parameters from the named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dos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e command line is passed to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xecuted as a syste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download &lt;protocol&gt;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ownload the named file using the specifie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 your protocol setup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filename&gt; is not supplied, you will be prompt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echo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e command line is displayed on the consol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without a following line-feed and carriage-return. See also 'prin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error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"abort", except that the message is displayed in a wind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press ENTER to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equate &lt;variable&gt;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"assign", except that the remainder of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d as a numeric expression, and the result is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as an ASCII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exit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entire @1 program to terminate. Control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lush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previously received data from the capture buffer. If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lied, that text is then written into the captu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goto [+]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script file for the location of the named label, and pro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commands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+' is specified, the search will begin at the current line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eginning of the file. In large scripts, this will speed up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o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rops the DTR and RTS signals to the modem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 in order to force it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f &lt;string&gt; :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named command only if &lt;string&gt; can b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fnot &lt;string&gt; :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named command only if &lt;string&gt; can NOT b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feq &lt;string&gt; &lt;string&gt; :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named command only of the two &lt;string&gt;'s 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fne &lt;string&gt; &lt;string&gt; :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named command only if the two &lt;string&gt;'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f# &lt;value&gt; :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named command only if the numeric result of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alue&gt; is no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nput &lt;variable&gt;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a prompt containing [text], and then reads a str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which is assigned to the named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ll data subsequently received from the serial port to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terminal screen. See also "visi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log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e command line is written to the open ASCII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f no ASCII capture is in progress, no action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menu &lt;variable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a menu, with each word from &lt;text&gt; as a selection. Th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0 if the first entry is selected, 1 for the second, 2 for the th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If the menu is aborted by pressing ESCAPE, the variable is 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print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e command line is displayed on the consol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followed by a line-feed and carriage-return. See also 'ech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read &lt;variable&gt;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"input", except that the prompt is issued, and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 from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rem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insert remarks into the script file. The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 line is simp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scan &lt;string&gt; &lt;time&gt; [: 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either the specified &lt;string&gt; to be received from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or until &lt;time&gt; milliseconds have elapsed. If a command is give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xecuted if the string was NOT seen before the timer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send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e command line is transmitted to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skip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s ahead by the specified number of lines, and proc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he script file from there. In other words,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 following the one containing the "skip"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nvenient way to perform multi-line conditional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processing of the current script file. If this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y another script file, that file will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vokes the ANSI terminal, which will allow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with the remote port until the Menu key (CTRL-HOME or CTRL-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tered, following which the script file will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upload &lt;protocol&gt;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upload the named file using the specifie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 your protocol setup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filename&gt; is not supplied, you will be prompt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ll data subsequently received from the serial por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terminal screen. See also "invisi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wait 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until no data has been received from the serial 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number of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Fast Access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t up a "Function menu", with up to 8 "fast access"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lete with arguments) that can be invoked from a pop up menu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ith the "Function Menu Scripts" option under the "Configuration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each function menu entr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[name;][script file name] [argu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;] is the name that appears in the script file selec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"Function menu" function. It is delimited from the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by a semicolon (';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cript file name] is the full name of the script file which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. Unless the name includes a directory path, @1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found in the @1 home directory. If not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, @1 assumes the extension ".SC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rguments] are any command line arguments which should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ERMINAL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 recognizes the following subset of the ANSI termin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100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E          - Send answerback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G          - Sound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          -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I          - Horizontal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J          -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          -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O          - SI : Activate G0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N          - SO : Activate G1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c      - Reset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D      - Cursor down (scroll at 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E      - Cursor down and start of line (scroll at 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H      - Set horizontal tab stop of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M      - Cursor up (reverse scroll at 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Z      - Identify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A    - Cursor up # lines (default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B    - Cursor down # lines 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C    - Cursor right # lines 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D    - Cursor left # lines 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;#H  - Position cursor to Y,X        Home: {ESC}[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;#f  - Alternate position cursor     Home: {ESC}[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J    - Clear screen  (0=To End, 1=From Start, 2=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K    - Clear line    (0=To End, 1=From Start, 2=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c    - Identify terminal (Device Attrib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g    - Clear horizontal tab stop (0=At cursor, 3=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..h  - Set ANSI mode (20=Newline/Line-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?#..h - Set DEC mode (1=CursorKey 2=ANSI/VT52 3=132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=SlowScroll 6=Origin 7=Wrap 8=Auto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..l  - Reset ANSI mode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?#..l - Reset DEC mode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..m  - Attributes (0=Off 1=Bold 4=Undline 5=Blink 7=Re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n    - Device status (5=DSR response, 6=CSR respo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..q  - Load indicators (0=Clear, 1-4=L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;#r  - Set top/bottom margins (0=Full-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#x    - Request termi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[2y    - Reset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(A     - Set G0 character set as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(B     - Set G0 character set a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(0     - Set G0 character set as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)A     - Set G1 character set as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)B     - Set G1 character set a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)0     - Set G1 character set as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=      - Switch keypad to applic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&gt;      - Switch keypad to numer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7      - Sav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8      - Restore cursor from sav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-52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A      -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B      -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C      -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D      -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F      - Select graphics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G      - Select standar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H      - Cursor to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I      - Cursor up (reverse scroll at 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J      - Clear to end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K      - Clea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Yyx    - Position cursor to y,x (hex 20 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Z      -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=      - Switch keypad to applic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&gt;      - Switch keypad to numer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C}&lt;      - Switch to ANSI/VT-100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codes are transmitted fo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ANSI/VT-100      VT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^H              ^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^I             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^M             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Hex: 7F         Hex: 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{ESC}[A         {ESC}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  {ESC}[B         {ESC}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 {ESC}[C         {ESC}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 {ESC}[D         {ESC}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(PF1)   {ESC}[P         {ESC}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(PF2)   {ESC}[Q         {ESC}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(PF3)   {ESC}[R         {ESC}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(PF4)   {ESC}[S         {ESC}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reconfigured, the default Function keys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{ESC}Oq             F6  {ESC}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{ESC}Or             F7  {ESC}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{ESC}Os             F8  {ESC}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{ESC}Ot             F9  {ESC}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{ESC}Ou             F10 {ESC}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physical differences it is not possible to exactly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application keypad. @1 creates the following default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suitable for the PC 101/102 key enhanced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DEC ==========   =============== PC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-----+-----+-----+   +-----+ 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F1 | PF2 | PF3 | PF4 |   |Pg UP| |NumLK|  /  |  *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-----+-----+-----+   +-----+ 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7  |  8  |  9  |  -  |   |Pg DN| |  7  |  8  |  9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-----+-----+-----|   +-----+ +-----+-----+-----+  +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  |  5  |  7  |  ,  |           |  4  |  5  |  7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-----+-----+-----+           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  |  2  |  3  |     |           |  1  |  2  |  3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-----+-----+Enter|           +-----+-----+-----+En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0     |  .  |     |           |     0     |  .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+-----+           +------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PC VT-100/AP    VT-52/AP    DEC PC VT-100/AP    VT-52/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{ESC}Oq     {ESC}?q      0   0    {ESC}Op   {ESC}?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2  {ESC}Or     {ESC}?r     PF1 NumLK {ESC}OP   {ESC}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3  {ESC}Os     {ESC}?s     PF2  /    {ESC}OQ   {ESC}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4  {ESC}Ot     {ESC}?t     PF3  *    {ESC}OR   {ESC}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5  {ESC}Ou     {ESC}?u     PF3  -    {ESC}OS   {ESC}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6  {ESC}Ov     {ESC}?v      -  PgDn  {ESC}Om   {ESC}?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7  {ESC}Ow     {ESC}?w      ,   +    {ESC}Ol   {ESC}?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8  {ESC}Ox     {ESC}?x  Enter Enter  {ESC}OM   {ESC}?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9  {ESC}Oy     {ESC}?y      .  .     {ESC}On   {ESC}?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-map the entire keyboard layout using the "Keyboard mapp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VGA FO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VGA compatible adapter, @1 ha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a custom font. One such font is built in to @1,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T-100 compatible character set. The alternate font is enab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 VT-100 character font" under the "General switches" configuratio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'F=fontfile' command line option to load an alternat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.VGA font file. I have provided VGAFE, a VGA font edit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create and edit your own custom fonts.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traightforward to use and the function keys are listed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lso provided @1.VGA, a file based copy of the font that i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@1 which you can use as a starting point (@1 does not requi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. You can also use VGAFE with a new file, and it will pre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font from your computer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eparing fonts for @1, please be aware that the VT-10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codes 5F - 7E) are mapped into the following PC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F  20          67  F1          6F  86 *1       77  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04          68  84 *1       70  87 *1       78  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 B1          69  85 *1       71  C4          79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  80 *1       6A  D9          72  88 *1       7A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 81 *1       6B  BF          73  89 *1       7B  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 82 *1       6C  DA          74  C3          7C  D8 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 83 *1       6D  C0          75  B4          7D  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 F8          6E  C5          76  C1          7E 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 = Symbol does not exist in standard PC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 = Symbol is not an exact match in PC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VT-100 TES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EST is a small program I wrote to test the capability of VT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ors. It performs most of the functions which can b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genuine VT-100, and is useful to see how these function ar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terminal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EST is very straightforward to use, simply connect you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PC running a terminal emulator) to the COM1 or COM2 serial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the command: VTEST COM1 -or- VTEST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EST will perform the various tests with on-screen prompts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s being performed. After each test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return&gt; to proceed to the next. You can also press &lt;ESC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Input will be accepted from either the terminal or PC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FIND132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132 helps you to search for a 132x25 text mode support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card that is compatible with @1. Although there is no standard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x25 text mode, some card manufacturers provide proprietary mod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rovide this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132 will try all of the video modes which your video card acce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ing only on ones which appear to be text modes. What you are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s a white box which completely fills the screen, with two unbroke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running around the outer edge - similar to the one you should s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see the currently active mode displayed (in decimal,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@1 requires it), and a scale running from columns 1 to 1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ach mode has been set, the PC will sound a short beep. Press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next mode, or ESC to restore the original mode and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Monitors may take a moment to adjust to a new mode, and may no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There is also a potential that SOME MODES MAY DAMAGE YOU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eft active for two long. If you do not see video within a coupl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earing the beep, press SPACE immediately to continue to the next mo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