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Multi-channel Data 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 D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n IBM P.C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S-232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ata 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 25-Sep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89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is MDL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M is an easy to use DATA LINE MONITOR for use on the IBM P.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ultaneously record data and signal changes on up to 24 ser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32767 events can be recorded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data may be saved to disk, allowing a problem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, and the results viewed at another time and plac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as a standard DOS file, it may be transmitted ov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ed (using MDLM) at a remote location. This allows an engine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ffice to provide better (and faster) support to a technici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since he can also SE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ASYNCHRONOUS operation at speeds up to 57600 BPS; 5,6,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ta bits; Even, Odd, Mark, Space and No parity; and 1 or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configuration may be set independently of the DC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peed/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M's configuration is loaded from a disk file, allowing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canned" setups, and to easily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data line monitor function, MDLM incorporate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LIGHT BOX) for real time monitoring of the hardwar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required to use MDLM is an IBM P.C. (or compatible)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erial ports. You must have a serial port for each chann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use MDLM, you must install enough serial por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the number of channels that you wish to monitor.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supports only 4 standard serial ports, howev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dd-on cards available which provide additional serial por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BM P.C.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ports of the IBM P.C. are RS-232 DTE configur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ither a 25 or 9 pin configuration. The port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name                Origin   25-Pin(PC)  9-Pi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Data       (TXD)   DTE 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Data        (RXD)   DCE 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Send     (RTS)   DTE         4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o Send       (CTS)   DCE 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 Ready      (DSR)   DCE         6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Ground       (GND)   ---         7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arrier Detect (DCD)   DCE         8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erminal Ready (DTR)   DTE        2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Indicator      (RI )   DCE        22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ince the PC serial port is a DTE, it drives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TE origin, and monitors the signals with DCE origi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to the line being monitored will be to the D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rial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M communicates directly with the serial port hard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tandard 8250 (or compatible) UA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standard PC serial ports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03F8 = COM1, Interrupt=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02F8 = COM2, 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03E8 = COM3, Interrupt=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02E8 = COM4, 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1 and COM3 share an interrupt, and that COM2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are an interrupt. The way the PC shares interrupts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 ports sharing an interrupt to use it at an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restrictive. MDLM works around this problem by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n any of the COM ports, and in fact turns all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standard software, the first 4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PC should be configured for the address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MDLM can be configured with any serial port addres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ial port to be installed at any available location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serial port occupies 8 locations in the I/O map ...ie: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8 actually uses addresses from 03F8 to 03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MD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MDLM, connect all of the devices to be moni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E" inputs of the corresponding PC serial ports. NOTE: MDL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PC from driving the DTE outputs of the ports, so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nected. You will probably have to make up special "one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MDLM from the DOS command line, and you will be gre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egin data captu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view captured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lear capture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ignal moni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rial port parame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k transfer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ost Processor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dit comm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it to DO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menu items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egin 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uses MDLM to begin monitoring the data lines. Any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itions detected are displayed in a "multi line"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eal time), as well as recorded in the circular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stream appears in sets of lines on the screen, with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chronological order, positioned in the lin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here the event occurred. The Channel 1 line is shown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which makes it easy to see the logical groups of data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ransitions and line errors occurring on a channel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color indicator, as specified in the MDL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actual signal/error status is recorded and can be view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view captured data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tical "cursor" through all channel lines indicates the n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re an event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key can be used to cycle between the loaded display fo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to view data in HEX, or a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at any time to exit this function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view cap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unction, the same "multi line" screen as abo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shows data previously captured. You may press F1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spla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ay be used to move the cursor around th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keys may be used to advance and backup by entire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returns you to the beginning of the buffer, the END ke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last entr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is positioned under an entry, details of tha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title bar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: ... fn  ne:sp  cp:cn  hx  si 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= Ke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     = Font name (if on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= Total number of entrie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     = Position of first entry show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     = Position of entry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= Channel number of entry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x      = Hex value of data character (--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    = Signal indicators (BFPODCRSC - 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      = Time index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*1 The signal indicators are programmable through the MDL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always have this meaning (in this order from left to right)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indicato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-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-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-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=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=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*2 This marks the time (in seconds) at which this entry occurr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entry in the buffer. Note that although the display shows 1/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actual resolution of the timer is approx 55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wraps to zero after 3640 seconds (slightly over one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at any time to exit this function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lear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moves any data which has been previous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capture" buffer. It is useful to remove old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monitoring session, otherwise any new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old data alread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ecute this function, MDLM displays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siding in the capture buffer. Press ENTER to clear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APE to exit and leave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ig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rovides a "light-box", which shows all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indicators being monitored. Each signal has an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'Y' if the signal is asserted, and 'n' if the signal is not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ccurring in the signal states are shown in "real-time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lways reflects the actual state of the lin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at any time to exit this function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rial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set the speed and data format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In order for MDLM to correctly monitor the data lines,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up the same as the devices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    = Select por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 = Fine adjust of por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   = Course adjust of por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= Cycle data bits: 5-6-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= Cycle parity: ODD-EVEN-MARK-SPACE-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= Cycle stop bits: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= Edit port/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= Ex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sk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rovides you with a sub-menu, which allows you to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captured data to/from 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oad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oad Data Im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ave Data Im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a transfer operation,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following special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- Mov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- Mov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- Move to beginning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- Move to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- Clear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- Clear from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- Cancel and return to hig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- Accept filename &amp; perfor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ost-Process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up a menu of installed post-processors. Post-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which are used to provide additional process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views of the capt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position the cursor over the pos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tiva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edit the comment, which is saved in the 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provides a convienent way to provide a perman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pt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erminates MDLM, and returns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M accepts the following options on the command l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- Begin immediate capture. Causes MDLM to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function immediately upo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file  - Specify configuration file to load (default: MDL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file  - Specify data capture  file to load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M loads it's initial configuration from a text file called MDL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oad a configuration file of your choosing from the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MDLM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, as well as any line beginning with ';'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atements may occur in the MDLM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atements set video attributes (colors)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ponents of MDLM. &lt;colors&gt; is a 2 digit hex value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round/background colors. To see the available color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s, please run VIDEO.COM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ands also specify a character value in hex. To se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orresponding hex values, please run CSET.CO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M supports the use of dual character set VGA font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data to be shown in a different character set than the MDL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... If this feature is activated (See FONT directi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rule that Bit3 is set in the DATA colors, and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 The TITLE, MAIN, MENU, BACKGROUND, ENDATA and CURSO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ust all have Bit3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ITLE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lors for the TITLE bar, which occu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MDL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AIN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lors for the main window/text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ENU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lors for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ACKGROUND &lt;first_colors&gt; &lt;other_colors&gt; &lt;signal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lors for the background (non-data) items in CAPTURE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e first value is the colors for the first channel (Channel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is the colors for the other channels (2-24)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ASCII character value to be shown in a channel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data event (signal transition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ATA &lt;first_colors&gt; &lt;other_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lors for the data receiption events which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/REVIEW modes. The first value is the colors for the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nel 1), the second value is the colors for the other channels (2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NDATA &lt;first_colors&gt; &lt;other_colors&gt; &lt;end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lors for the end-of-data indicator in CAPTURE/REVIE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tical bar shown across all channels which mark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 where events will be recorded in captur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the buffer in review mode. The first value i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channel (Channel 1), the second value is th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nels (2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URSOR &lt;data_colors&gt; &lt;background_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lors for the review cursor which indicat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sition in the capture buffer during review mode.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s for channel positions containing data, the seco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channel positions not cont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ORT &lt;addr&gt; &lt;speed&gt; &lt;Dbits&gt; &lt;Parity&gt; &lt;Sbits&gt; &lt;Signa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M supports monitoring of up to 24 serial ports for dat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&gt; is the base address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eed&gt; is the serial speed (max 57600) which will be monit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cannot be achieved with the PC hardware, MD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warning and adjust the speed to the closest avail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bits&gt; &lt;Parity&gt; and &lt;Sbits&gt; defined the DATA FORMAT: Data-bits(5-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(O/E/M/S/N) and Stop-bits(1-2) which will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nals&gt; defines the signal indicator characters which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iew title bar and signal monitor screens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active. The physical hardware signals may also hav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signed, which will be available passed to any post-processors (M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use the signal names). The character value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faults used if none 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[:name]    = Indicator/name for C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:name]    = Indicator/name for DS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:name]    = Indicator/name for R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:name]    = Indicator/name for C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= Indicator for DAT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    = Indicator fo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  = Indicator for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  = Indicator for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  = Indicator for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ONT &lt;filename&gt; &lt;Y|N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M allows up to 4 VGA fonts to be loaded, and later selecte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or REVIE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is the name of the file containing the font. These .DL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and edited with the included DLMFE font editor.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cial Characters" included with the font and used by the DL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by MD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|N&gt; is a Yes/No flag which indicates if dual character s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this font. When dual character sets are active, onl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th Bit3 set are shown in the selected font. Tho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3 clear are shown in the standard PC font. This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data characters without corrupting the MDLM cursors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is the font name (max 8 chars) to be shown on the CAPTURE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when this fo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EN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comment line (max 80 chars) which will be displau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M main screen, and written as the first item in the data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NES &lt;video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number of lines detected for the video screen..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quired as this information is retrieved from the BIO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 override such detection of the BI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por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EMP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filename which MDLM will use to pass data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via the Post-Process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spec&gt; is the path/name of the temporary file.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unique temporary files, MDLM will perform the following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%' sequences occuring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Y  = Year   of last capture: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E  = yEar   of last capture: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  = Month  of last capture: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 = Day    of last capture: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  = Hour   of last capture: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I  = mInute of last capture: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 = Second of last capture: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  = Count of tempfiles created: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  = cOunt of tempfiles created: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K  = Keep tempfile (do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ESS &lt;menu text&gt;| &lt;filename&gt; &lt;command t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M allows up to 10 post-processor programs to be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ia the "Post-processor" menu. These program are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ustomized views of the data. The MDLM data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processor program by reading it directly from memory,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(See TEMPFILE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nu text&gt; is the name (max 50 chars) to be shown on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is post-processor. The name may include spac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the '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is the fill path (including extension)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alled when this post-process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 tail&gt; contains any command line argument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gram. The remainder of the line is copied "as is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= Segment address of uart/line statu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/data segment is +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tamp segment is +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R = Buffer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W = Buffer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data (words) exists betwee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in circular 64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# = Number of channe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D = MDLM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 = Offset to array of channel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= Offset to comment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= Offset to Year/Month/Day/Hour/Minute/Second 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= Name of temp file / saves data to file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 = Like %F but frees/reallocates data captur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ads segments from temp file after process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er, but provides extra 192k of memory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% = Singl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G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everal common problems which occur with seri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on how you could use MDLM to diagno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heck out the hardware signals by using the "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a DTE to a monitoring port should "raise" the DTR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If this is not the case, either your connections are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device is not online properly. (In some rare cases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 for the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a DCE to the monitoring port should "raise" the DSR and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If this is not the case, either your connections are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device is not online properly. (RI and DCD are not always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xpect them to be in a particular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the above signals correctly connected, switch to "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p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peed and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ed of the two sending and receiving devices is not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unication will occur. Assuming you know what the speed SHOULD b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recognize data at an incorrect speed with MD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a good sample of ASCII data with MDLM set to the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hink the communication should be occurring at, and then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completely readable, the speed and forma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is partly legible, but about half of the characte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upted, the speed is correct, but you have incorrect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is completely unreadable, examine the HEX valu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by moving the cursor and looking at the status line).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high bit set (80-FF), check to see if it would be read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it set. If this is the case, the speed is correct, 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ata bits/Parity) is incorrect. DATA BITS is the most likely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 test does not reveal any readable data,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correct. This will also manifest itself with "lo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raming and 'O'verru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dern devices are not capable of receiving data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st speeds supported on the interface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which prints 200 Characters per second (CPS), and ha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unning at 9600 bits per second which is about 96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evices usually have an internal buffer, which absorbs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ed, and stores it so that it can be printed at a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uffer approaches being full, the printer will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he sending device, which causes it to stop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later instruct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ow control is not working properly, the usual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lines of data are correctly received by the device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vary from "lost data" to "lock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common forms of flow control, one uses hardware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HARDWARE FLOW CONTROL. The other uses reserved data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ARDWARE flow control, the receiving device will deasse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rdware output leads (DTE=DTR/RTS, DCE=DSR/CTS) to inform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sending. When it is ready to receive more data, it will re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, and transmission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DLM, you can monitor the hardware signals during data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one of them is lowered to perform flow control. You can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devices responds to the flow control (stops sending)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t responds (by noting how many characters are sent after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gnal dropping appears to have no effect on the dat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know that hardware flow control is not being recognized or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FTWARE flow control, the receiving device transmit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ing device to command it to stop sending.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TROL-S ($13). When it is ready to receive more data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ansmitted. This character is usually CONTROL-Q ($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DLM, you can monitor the data to and from the receiv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flow control characters. You can also see if the sen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the flow control (stops sending), and how quickly is respond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how may characters are sent after the CONTROL-S i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NTROL-S is transmitted, and it appears to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then you know that software flow control is not bei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ormat of the data file which i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 Data Image" function, should you have need to manip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n external program. All WORD entries occur in "little end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low order byte occur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M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.. - Data comment/name (variable length ASCII - up to 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- Delimits end of comment/name     (byte with val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- # of configured channels     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*66 - 'n' channel control entries      (66*n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  Uart status register I/O address (base address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  Last status read from uart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  Offset to first video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10: Indicators for bit signals (+ 0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  Uart baudrat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  Number of data bits: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  Parity: 0=OFF 1=Even 2=MARK 3=SPACE 4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  Number of stop bits: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9:  Channel name (+ 0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9:  Ring-Indicator name (+ 0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9:  Carrier-Detect name (+ 0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9:  Data-Set-Ready name (+ 0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9:  Clear-to-Send  name (+ 0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- Year of last capture         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- Month of last capture        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- Day of last capture          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- Hour of last capture         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- Minute of last capture       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- Second of last capture       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- Number of capture entries    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*6  - Data capture entries             (6*e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  Channel number: 0-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  Uart line  status register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  Uart modem status register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  Data value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  Lower 16 bits of BIOS timer at tim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= All status bit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status: Break/Framing/Overrun/Parity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status: Cts/Rts/Ri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sked to zero unless no capture has ever tak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case these read as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= If 'Data' bit is not set in uart line status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CII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Significant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||  0  |  1  |  2  |  3  |  4  |  5  |  6  |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++=====+=====+=====+=====+=====+=====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|| NUL | DLE |     |  0  |  @  |  P  |  `  |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|| SOH | DC1 |  !  |  1  |  A  |  Q  |  a  |  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2 || STX | DC2 |  "  |  2  |  B  |  R  |  b  | 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3 || ETX | DC3 |  #  |  3  |  C  |  S  |  c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|| EOT | DC4 |  $  |  4  |  D  |  T  |  d  |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5 || ENQ | NAK |  %  |  5  |  E  |  U  |  e  |  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6 || ACK | SYN |  &amp;  |  6  |  F  |  V  |  f  |  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7 || BEL | ETB |  '  |  7  |  G  |  W  |  g  |  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8 || BS  | CAN |  (  |  8  |  H  |  X  |  h  |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9 || HT  | EM  |  )  |  9  |  I  |  Y  |  i  |  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| LF  | SUB |  *  |  :  |  J  |  Z  |  j  |  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B || VT  | ESC |  +  |  ;  |  K  |  [  |  k  |  {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C || FF  | FS  |  ,  |  &lt;  |  L  |  \  |  l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D || CR  | GS  |  -  |  =  |  M  |  ]  |  m  |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|| SO  | RS  |  .  |  &gt;  |  N  |  ^  |  n  |  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|| SI  | US  |  /  |  ?  |  O  |  _  |  o  | D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