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 Data Lin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=m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n IBM P.C.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S-232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ata Lin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lease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ised 25-Aug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igh qualit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mbedd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ttp://www.dunfie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?COPY.TXT 1989-200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**See COPY.TX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been in the situation where you have two ser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PC and a printer), which SHOULD work but just do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? Or perhaps you are trying to debug a ne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and when you start the file transfer everything just LOCKS 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situations, wouldn't it be nice to be able to SE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over the RS-232 cable? To SEE when characters were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characters going out? To SEE flow control charact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? To SEE the modem carrier dr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it be nice to do all this WITHOUT spending $5,000 -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mercial data sco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requirements are simple monitoring of ASYNCHRONOUS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s, DLM (Data Line Monitor) is 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field Development Services (DDS) offers software and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ervices specializing in systems and 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visit: http://www.dunfiel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M is provided on an "as is" basis, with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arising from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hat is DL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M is an easy to use DATA LINE MONITOR for use on the IBM P.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TE and DCE data in a split line format (DTE over DCE),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2767 events (characters and/or signal transitions) in a circul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review (If the buffer overflows, the LAST 32767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data may be saved to disk, allowing a problem to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, and the results viewed at another time and plac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as a standard DOS file, it may be transmitted over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ed (using DLM) at a remote location. This allows an engine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ffice to provide better (and faster) support to a technici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since he can also SE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pports ASYNCHRONOUS operation at speeds up to 57600 BPS; 5,6,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ta bits; Even, Odd, Mark, Space and No parity; and 1 or 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E configuration may be set independently of the DC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peed/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may also be saved to disk, allowing you t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ed" setups for commo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data line monitor, DLM incorporates a SIGN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GHT BOX) for real time monitoring of the hardwar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is required to use DLM is an IBM P.C. (or compatible)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rial (COMM) ports. A special "Y" adapter cable (described lat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cted to allow monitoring of both DTE and D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RD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use DLM, you must construct a special "Y" adapter c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t to monitor "both sides" (DTE and DCE) of a singl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ing the IBM P.C. serial ports (COM1 and 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BM P.C.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ports of the IBM P.C. are RS-232 DTE configur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ither a 25 or 9 pin configuration. The port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name                Origin   25-Pin(PC)  9-Pin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Data       (TXD)   DTE         2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Data        (RXD)   DCE         3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Send     (RTS)   DTE         4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o Send       (CTS)   DCE         5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t Ready      (DSR)   DCE         6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Ground       (GND)   ---         7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arrier Detect (DCD)   DCE*        8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erminal Ready (DTR)   DTE        2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 Indicator      (RI )   DCE        22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 order to be able to record this signal in dat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DLM records it as if it were originated by the 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ince the PC serial port is a DTE, it drives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TE origin, and monitors the signals with DCE origi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to the line being monitored will be to the DC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assive Monitor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M monitors DTE data on COM1, and DCE data on COM2.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nect the input (DCE) lines from COM1 to the DTE origin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nitored line, and the input (DCE) lines from COM2 to the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you must construct a "Y" adapter cable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"straight through" connectors which are inserted in the RS-23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nitored, and also connects the DTE and DCE sign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put (DCE) pins on COM1 and COM2. Be sure to mark which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each of the two "PC" connectors connects to. If you get them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E/DCE data and signals will appear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raight  through"                          "IBM 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Monitor Connector                   COMM port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-25    Male                    /----- COM1 (Monitor 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| | | | |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+-+-+-+-+-+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| | | | |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-25  Female                    \----- COM2 (Monitor D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s must be conn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 Pin          Port    25-Pin(PC)  9-Pin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     2   ----    COM1        3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D     3   ----    COM2        3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    4   ----    COM1        5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     5   ----    COM2        5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     6   ----    COM2        6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    7   ----  COM1+COM2     7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     8   ----    COM1       22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    20   ----    COM1        6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     22   ----    COM2       22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1*  -   ----    COM1        8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2*  -   ----    COM2        8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se signals will be shown in "signal monitor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ll not be recorded in "data captur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m to monitor any signal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D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DLM, connect the "straight through" end of the "Y"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o the line to be monitored, and the "PC" connect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 ports on the IBM 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DLM from the DOS command line, and you will be gre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egin data captu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view captured da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lear capture buff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S-232 Signal mon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rial port paramet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k transfer fun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it to DO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above menu items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egin data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uses DLM to begin monitoring the data line. Any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itions detected are displayed in a "split line" scr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eal time), as well as recorded in the circular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stream appears in pairs of two lines on the screen. D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data appears on the upper line, and DCE data will appears belo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 is displayed below the line pair indicating where the next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ransitions and line errors are displayed as an "arrow"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event was from the DTE, and DOWN if the event was from the DC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 is the DCD signal which occurs from the DCE, but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LM as if it were from the DTE. This is because each "direction" (DTE/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have three (3) signals recorded in the capture buffer. The DC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SR, CTS and RI; The DTE signals are DTR, RTS and DCD. The exact sig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ing may be displayed in "Review captured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at any time to exit this function,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view captu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unction, the same "split line" screen as abo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shows data previously captured. You may press F1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SCII display, and a HEX display, in which the data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HEX (occupies both lines), and the DTE data in 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may be used to move the cursor around th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N keys may be used to advance and backup by entire scre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returns you to the beginning of the buffer, the END ke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last entr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ursor is positioned under an entry, it will contain a 'T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riginating from the DTE, or 'C' indicating that the entry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CE (In most cases this will be obvious since data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(DTE) or lower (DCE)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stamp of the entry is shown near the center o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 This marks the time (in seconds) at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ccurred relative to the first entry in the buffer. Note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ws 1/100th seconds, the actual resolution of the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 1/18th second. Also, the timestamp wraps to zero after 36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ightly over one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value of the data under the cursor is shown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tamp, and to the right of that are four "data fla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-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-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-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at, three signals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E            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- DCD       X   -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- DTR       S   -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- RTS       C   -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xtreme right side of the status line will be shown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current position in the capture buffer,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entries in the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at any time to exit this function,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lear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moves any data which has been previous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capture" buffer. It is useful to remove old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monitoring session, otherwise any new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old data alread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ecute this function, DLM displays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siding in the capture buffer. Press ENTER to clear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APE to exit and leave i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S-232 Sign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provides a "light-box", which show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signals being monitored (DTR, DSR, RTS, CTS, DCD, RI, 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2). Each signal has a "light" which will be ON (white)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, and OFF (dark) if the signal is not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ccurring in the signal states are shown in "real-time"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lways reflects the actual state of the lin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at any time to exit this function,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rial 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you to set the speed and data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monitoring DTE and DCE data. In order for DLM to correctl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ne, these parameters must be set up the same as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re provided which allow you to set both the DTE and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imultaneously, or individually. Most modern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e DTE and DCE at the same speed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at any time to exit each menu level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ig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sk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provides you with a sub-menu, which allows you to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captured data to/from 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oad Data Im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oad Configu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ave Data Im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ave Configu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elect a transfer operation, you will b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following special key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- Move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- Mov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- Move to beginning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- Move to end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- Clear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- Clear from cursor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- Cancel and return to hig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- Accept filename &amp; perfor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erminates DLM, and returns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M accepts the following options on the command lin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=1-4   - Specify DTE COM port number (COM1-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=5+    - Specify DTE COM port address in HEX (5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!      - Disable DTE monitoring (Requires no DTE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E=1-4   - Specify DCE COM port number (COM1-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E=5+    - Specify DCE COM port address in HEX (5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E!      - Disable DCE monitoring (Requires no DCE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  - Review mode - no COM ports - same as DTE! + D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xx      - Specify video attribute used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TE data when reviewing in HEX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is used to differentiate the D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CE data (displayed in normal video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0F, which displays the DT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nsified. To see the effect of variou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values on your PC, pleas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.COM utility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=file    - Loads a previously saved DL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=file    - Loads a DLM VGA font from the specifi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it when Capturing/Reviewing data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font files are provided with D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.DLF - Shows 00-1F as two let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X.DLF     - Shows 00-1F,7F-FF as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create and customize your own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pplied DLMFE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! DLM FONTS WORK ONLY WITH VGA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note: DLM uses standard VGA (16 line)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video systems (noteably laptops) have "stre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s which use custom fonts having more l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16 lines are found in the active font, D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ttempt to stretch its fonts to mat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rience font problems on such a system, tr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any special modes and using standard VG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lly: ALLHEX.DLF is a special all-hex displa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works with MDLM's dual character se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does not provide a meaningful display with D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=xx      - Specify a mask value (hex) to be AN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before it is displayed.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remove the high bit from ASCII data (M=7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BUGG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everal common problems which occur with serial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on how you could use DLM to diagno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ardwar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check out the hardware signals by using the "RS-232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he DTE to the monitor cable should "raise" the DTR and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If this is not the case, either your connections are incor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E device is not online properly. (In some rare cases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e for the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he DCE to the monitor cable should "raise" the DSR and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If this is not the case, either your connections are incor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E device is not online properly. (RI and DCD are not always 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expect them to be in a particular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get the above signals correctly connected, switch to "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p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ransmitted from the DTE should appear ABOVE the dashed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data transmitted from the DCE should appear BELO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peed and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ed of the two sending and receiving devices is not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unication will occur. Assuming you know what the speed SHOULD b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recognize data at an incorrect speed with D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a good sample of ASCII data with DLM set to the speed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think the communication should be occurring at, and then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 completely readable, the speed and forma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 is partly legible, but about half of the character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rrupted, the speed is correct, but you have incorrect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 is completely unreadable, examine the HEX value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by moving the cursor and looking at the status line).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high bit set (80-FF), check to see if it would be read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it set. If this is the case, the speed is correct, 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Data bits/Parity) is incorrect. DATA BITS is the most likely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bove test does not reveal any readable data, th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correct. This will also manifest itself with "lot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raming and 'O'verru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dern devices are not capable of receiving data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ghest speeds supported on the interface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which prints 200 Characters per second (CPS), and has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unning at 9600 bits per second which is about 960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evices usually have an internal buffer, which absorbs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peed, and stores it so that it can be printed at a slow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uffer approaches being full, the printer will asse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the sending device, which causes it to stop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later instructed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ow control is not working properly, the usual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lines of data are correctly received by the device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vary from "lost data" to "lock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common forms of flow control, one uses hardware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HARDWARE FLOW CONTROL. The other uses reserved data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ARDWARE flow control, the receiving device will deasser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ardware output leads (DTE=DTR/RTS, DCE=DSR/CTS) to inform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sending. When it is ready to receive more data, it will re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, and transmission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LM, you can monitor the hardware signals during data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one of them is lowered to perform flow control. You can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devices responds to the flow control (stops sending)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t responds (by noting how many characters are sent after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gnal dropping appears to have no effect on the dat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know that hardware flow control is not being recognized or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oft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FTWARE flow control, the receiving device transmit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ding device to command it to stop sending.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TROL-S ($13). When it is ready to receive more data,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ansmitted. This character is usually CONTROL-Q ($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LM, you can monitor the data to and from the receiving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for flow control characters. You can also see if the sen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the flow control (stops sending), and how quickly is respond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how may characters are sent after the CONTROL-S is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NTROL-S is transmitted, and it appears to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, then you know that software flow control is not being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format of the data file which is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 Data Image" function, should you have need to manipu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file is 131080 bytes in size, which contains 65540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Each entry is stored in Little Endian format (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ccurs first). The meaning of the entri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  Address              Description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(0000-0001)    Pointer to start of valid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(0002-0003)    Pointer to end of valid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(0004-0005)    Status of DTE at end of las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(0006-0007)    Status of DCE at end of las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-32772   (0008-10007)   Data buff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773-65538  (10008-32770)   Time-Stamps (DOS timer tick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and end pointers indicate the area of valid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data buffer. To read the entire buffer content, you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t an offset into the data buffer indicated by the start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each entry, wrapping at 64K bytes (32K entries)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continuing until you reach the offset in the en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E/DCE status entries are used internally by DLM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ta buffer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(s)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- Framing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- Parity 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- Overrun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- Data byte is available for this entry (bits 7-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- 0=Entry applies to DTE, 1=Entry applies to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- DCD/RI  sig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- DTR/DSR sig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- RTS/CTS sig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-0  - Data if Bit12=1, otherwis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CII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Significant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||  0  |  1  |  2  |  3  |  4  |  5  |  6  |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++=====+=====+=====+=====+=====+=====+=====+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|| NUL | DLE |     |  0  |  @  |  P  |  `  |  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|| SOH | DC1 |  !  |  1  |  A  |  Q  |  a  |  q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2 || STX | DC2 |  "  |  2  |  B  |  R  |  b  | 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3 || ETX | DC3 |  #  |  3  |  C  |  S  |  c  | 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|| EOT | DC4 |  $  |  4  |  D  |  T  |  d  | 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5 || ENQ | NAK |  %  |  5  |  E  |  U  |  e  |  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6 || ACK | SYN |  &amp;  |  6  |  F  |  V  |  f  |  v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7 || BEL | ETB |  '  |  7  |  G  |  W  |  g  |  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8 || BS  | CAN |  (  |  8  |  H  |  X  |  h  |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9 || HT  | EM  |  )  |  9  |  I  |  Y  |  i  |  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|| LF  | SUB |  *  |  :  |  J  |  Z  |  j  |  z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B || VT  | ESC |  +  |  ;  |  K  |  [  |  k  |  {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C || FF  | FS  |  ,  |  &lt;  |  L  |  \  |  l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D || CR  | GS  |  -  |  =  |  M  |  ]  |  m  |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|| SO  | RS  |  .  |  &gt;  |  N  |  ^  |  n  |  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|| SI  | US  |  /  |  ?  |  O  |  _  |  o  | D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++-----+-----+-----+-----+-----+-----+-----+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