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 VT100 - Che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.=m5</w:t>
      </w:r>
    </w:p>
    <w:p>
      <w:pPr>
        <w:pStyle w:val="PreformattedText"/>
        <w:bidi w:val="0"/>
        <w:spacing w:before="0" w:after="0"/>
        <w:jc w:val="left"/>
        <w:rPr/>
      </w:pPr>
      <w:r>
        <w:rPr/>
        <w:t>.s20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VT100 - Che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 demonstr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heckout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VT100 (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5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leas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vised 05-Jan-98</w:t>
      </w:r>
    </w:p>
    <w:p>
      <w:pPr>
        <w:pStyle w:val="PreformattedText"/>
        <w:bidi w:val="0"/>
        <w:spacing w:before="0" w:after="0"/>
        <w:jc w:val="left"/>
        <w:rPr/>
      </w:pPr>
      <w:r>
        <w:rPr/>
        <w:t>.s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unfield Developme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High quality to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mbedd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t low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http://www.dunfiel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s2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?COPY.TXT 1988-2005 Dave Du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**See COPY.TXT**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T100 - Checkup" is a program which is useful for testing 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erminal emulation software package, and evaluating its con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NSI specifications. This is a comprehensive evaluation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re that 20 individual tests. There are very few terminals o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s which pass all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"VTEST"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gin using "VT100 - Checkup",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 VTEST &lt;port&gt; [LOC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port&gt; is the communications port (COM1 or COM2) to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terminal to be tested attached. The LOCAL option tells V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sh to control the test from the local PC keyboard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erminal under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VTEST starts up, you will be presented with a menu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audrate, (P)arity, (D)ata bits, and (S)top bits. You may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key ('B', 'P', 'D', or 'S') to cycle through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or that particular option. Once you have completed this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RETURN&gt; to start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TEST will execute all of the validation tests, pausing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th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 Press &lt;return&gt; to proce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point, you may either press the &lt;return&gt; key to proce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est, or the &lt;escape&gt; key to exit VTEST. If the "LOCAL" keywor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the VTEST command, these entries are expected on the local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keyboard, otherwise they should be entered on the terminal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tests are performed by V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Cursor positioning and 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est verifies the standard cursor positioning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ESC&gt;[n;nH") by drawing a large 'X' on the left hand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ee a large 'X' (made of the 'H' character), then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ursor positioning is not function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test verifies the alternate cursor positioning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ESC&gt;[n;nf") by drawing a large 'X' on the left hand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ee a large 'X' (made of the 'f' character), then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ursor positioning is not function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ird test tests the single cursor motion commands, by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ommand code 'A', 'B', 'C' and 'D'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rrow positioned UP, DOWN, FORWARD and BACKWARD from them.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rrow characters are positioned correctly to the comman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dentified by the label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Screen/Line cle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th test draws double spaced lines over the entire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xecutes a clear screen. If the screen clears properly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nly the message "Erase ENTIRE screen" on the center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fth test draws double spaced lines over the entire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erform "Clear from beginning of screen", and "Clear to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" commands. If these command function correctly, you should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mplete line in the center of the screen, with parti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nd bel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xth test draws double spaced lines over the entire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erforms "Clear from beginning of line" and "Clear to end of 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If these commands function correctly, you should se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line from the top has had the left portion erased,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 line from the top has had its right portion erased. All oth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Characte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venth test displays 16 lines, showing the 16 attribute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the displayed attributes are correct with the text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ighth test verifies that screen clear works properly when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abled, by drawing a block of characters ("*****&gt;") with ALL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and then waiting for &lt;return&gt;. Verify that the attribute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, and  press &lt;return&gt;. The screen will be cleared with all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and another block of data will be shown. Check that the scree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 as normal, and that the next block of data ("*****&gt;") is still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attribute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inth test draws a matrix of ANSI color codes with label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and background colors. Verify that the colors shown ar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position in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Save/Restore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nth test verifies the operation of the cursor save/restore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rawing a title, saving the cursor, drawing a diagonal line of 'X'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ing the cursor, switching to graphics mode, drawing some mor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graphics), restoring the cursor, and finally outputing the word 'Her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the graphics was printed correctly, that the 'Here' wa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(not graphics, with no attributes) and in the correc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posite the tit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Set/Clear T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test verifies the operation of the TAB set/clear function.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are set every 8 spaces, and a 'T' is shown at that position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gits 1 to 7 are then printed out using tabs between each one. Each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ne up under the corresponding 'T'. Then, tab stop number 5 is cle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bove step repeated. The digits 5 and higher should be shif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y one tab stop. Finally, all tabs are cleared, and the digits 1 to 7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gain. This should result in a display of 7 lines, with a digi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right of ever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Double width/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test displays normal, double width and double height lines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show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Forward/Rever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test verifies NEWLINE and REVERSE index. Using cursor positi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tical line of 'X's is drawn down the left hand side of the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agonal line is drawn back up to the top, after which the program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&lt;return&gt;. When you have verified the above, press &lt;return&gt;. The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ll be continued upward, with the screen scrolling in REVERS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line has completely scrolled off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test verifies the operation of scrolling regions, by drawing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rolling the numbers up to 50 both forwards and backward in it.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emainder of the screen (above and below the box) is unaffected.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VT100 does not allow scrolling regions to be defined over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des of the box will be scrolled off the screen during the tes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test displays the entire graphics character set,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against your terminal manual. The US '#' and UK 'POUND' sig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isplayed, to test the US and UK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Linefeed/Newline and Auto-W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test verifies the operation of the LINE-FEED/NEW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-WRAP features. The first block of lines 'One', 'Two', 'Thre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l be moved over against the left margin. The next block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ach line occurring just below and one position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previous line. The 'Auto wrap Set:' line should wrap around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screen, and begin another line. The 'Auto wrap Reset:'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wrap, but appear as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Cursor X/Y Origi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test verifies the operation of absolute verses relativ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(ORIGIN MODE). A scrolling region is established with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lines on the screen, and two 'X' are drawn. the first 'X'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OVE the first line (top left hand corner of screen). The second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WITHIN the two lines. Both 'X's should be the same size and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VT52 Mode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test verifies VT52 mode cursor positioning the same wa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VT100 tes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test verifies VT52 mode cursor movement in the same wa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VT100 tes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test verifies VT52 mode clearing functions in a mann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T100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test verifies VT52 mode reverse line-feed by drawing a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rom the bottom to the top of the screen, and continuing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which causes reverse scrolling of the screen conten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