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T Line Error Si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=m4</w:t>
      </w:r>
    </w:p>
    <w:p>
      <w:pPr>
        <w:pStyle w:val="PreformattedText"/>
        <w:bidi w:val="0"/>
        <w:spacing w:before="0" w:after="0"/>
        <w:jc w:val="left"/>
        <w:rPr/>
      </w:pPr>
      <w:r>
        <w:rPr/>
        <w:t>.s20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L E S</w:t>
      </w:r>
    </w:p>
    <w:p>
      <w:pPr>
        <w:pStyle w:val="PreformattedText"/>
        <w:bidi w:val="0"/>
        <w:spacing w:before="0" w:after="0"/>
        <w:jc w:val="left"/>
        <w:rPr/>
      </w:pPr>
      <w:r>
        <w:rPr/>
        <w:t>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An IBM P.C.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RS-232 A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Line Error Si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s5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Release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Revised 28-May-99</w:t>
      </w:r>
    </w:p>
    <w:p>
      <w:pPr>
        <w:pStyle w:val="PreformattedText"/>
        <w:bidi w:val="0"/>
        <w:spacing w:before="0" w:after="0"/>
        <w:jc w:val="left"/>
        <w:rPr/>
      </w:pPr>
      <w:r>
        <w:rPr/>
        <w:t>.s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Dunfield Development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High quality tool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Embedde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at low pr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http://www.dunfiel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.s2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?COPY.TXT 1990-2005 Dave Du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**See COPY.TXT**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S is a program which intercepts the data being transmitt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synchronous communications line, and simulates varying degre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quality by injecting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S is an excellent tool for evaluating the performan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 protocol in the face of line errors. Since the frequenc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errors injected into the data stream can be strictly contro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protocol recovery situations can be easily created and repro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ES program runs on any IBM compatible personal computer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OMM ports. A special "split" cable must be constructed for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IBM P.C. Serial 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rial ports of the IBM P.C. are RS-232 DTE configuration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either a 25 or 9 pin configuration. The ports hav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al name                Origin   25-Pin(PC)  9-Pin(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mit Data       (TXD)   DTE         2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ive Data        (RXD)   DCE         3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est To Send     (RTS)   DTE         4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 To Send       (CTS)   DCE         5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Set Ready      (DSR)   DCE         6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al Ground       (GND)   ---         7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Carrier Detect (DCD)   DCE         8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Terminal Ready (DTR)   DTE        20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ng Indicator      (RI )   DCE        22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>.f+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LES you will have to construct a "split" cable which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control signals straight through, but routes the data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P.C. where errors can be inj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Split"                                 "IBM P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Monitor Connector                   COMM port connec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D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B-25    Male                    /----- COM1 (D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| | | | | |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+-+-+-+-+-+==================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| |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+-+-+-+-+-+==================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| | | | | |    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B-25  Female                    \----- COM2 (D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D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ignals must be connec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TE   DCE  Pin          Port    25-Pin(PC)  9-Pin(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XD         2   ----    COM1        3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XD         3   ----    COM1        2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XD   2   ----    COM2        2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XD   3   ----    COM2        3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ND   GND   7   ----  COM1+COM2     7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.f+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USING 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t up LES, connect the DTE side of the split cable to COM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CE side to COM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 LES from the DOS command line, and you will be gree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Begin Error SImulatio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Configure error types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Configure serial port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Disk transfer functions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Exit to DOS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.f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of the above options is describ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Begin Error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s causes LES to begin simulation the line errors. A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hown and updated in real time indicating the number of character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processed from each of the DTE and the D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programmed errors will be injected into the data streams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number of characters have been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ESCAPE to terminate the simulation, and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Configure error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s allows you to select one of 5 programmed error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. Once you pick an error number, you will be asked for "BOTH", "D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"DCE", this allows you to decide which data stream the error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select "DTE", the error will be injected only into the data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select "DCE", the error will be injected only into the data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select "BOTH", the error will be injected into whichever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the "frequency" count to be exceeded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then be prompted for the error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Dis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prevents the error from occurring. It is used fo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which you don't want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Drop ch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es one character to be dropped from the data stream whene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frequency" count expires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Replace ch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 character value (in hex), which will replace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ata stream whenever the frequency count exp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Flip 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 bit mask (in hex), which will be exclusive OR'ed in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from the data stream whenever the frequency count exp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you have picked the error type, you will be prompt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Frequency", which is a decimal number from 0 to 655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very character that is received, the "frequency count"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errors which apply to that data stream (DTE, DCE or BOTH) are incr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frequency count for a particular error occurs, the err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triggered" and injected into the data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n error is "triggered", the frequency count is reset, caus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ait and retrigger when enough characters have again been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ata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using the five available errors wisely, you can simulate a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of error conditions and "hit rat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Configure serial 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allows you to set the speed and data format of the 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. In order for LES to correctly pass data between the devices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must be set up the same as the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 menus are provided for all of the data communications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ESCAPE at any time to exit each menu level, and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higher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Disk transf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provides you with a sub-menu, which allows you to load/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S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Load Configuratio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Save Configuratio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.f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you select a transfer operation, you will be prompted for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The following special keys may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 arrow      - Move to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 arrow     - Move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me            - Move to beginning of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            - Move to end of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gUp            - Clear entir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gDn            - Clear from cursor to end of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             - Cancel and return to highe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          - Accept filename &amp; perform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f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Exit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s terminates LES, and returns to the DOS command promp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