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=M4</w:t>
      </w:r>
    </w:p>
    <w:p>
      <w:pPr>
        <w:pStyle w:val="PreformattedText"/>
        <w:bidi w:val="0"/>
        <w:spacing w:before="0" w:after="0"/>
        <w:jc w:val="left"/>
        <w:rPr/>
      </w:pPr>
      <w:r>
        <w:rPr/>
        <w:t>.S20</w:t>
      </w:r>
    </w:p>
    <w:p>
      <w:pPr>
        <w:pStyle w:val="PreformattedText"/>
        <w:bidi w:val="0"/>
        <w:spacing w:before="0" w:after="0"/>
        <w:jc w:val="left"/>
        <w:rPr/>
      </w:pPr>
      <w:r>
        <w:rPr/>
        <w:t>.d+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Interactive Termi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.d-</w:t>
      </w:r>
    </w:p>
    <w:p>
      <w:pPr>
        <w:pStyle w:val="PreformattedText"/>
        <w:bidi w:val="0"/>
        <w:spacing w:before="0" w:after="0"/>
        <w:jc w:val="left"/>
        <w:rPr/>
      </w:pPr>
      <w:r>
        <w:rPr/>
        <w:t>.s10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Dave Dun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Aug 16,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ACTIVE TERMI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describes the operation of the Interactive Termina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ould be seen by a user sitting at a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tarting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ccess ITS from a terminal, an attention character must fir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rom that terminal. The attention character for a give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defined by the switch administrator as any character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the attention character is entered, a connect messag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, and ITS will wait for your commands with a '&gt;'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happen, it may be for one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1) You are using the wrong attention character, verify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expecting the same attention character that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2) The terminal is set to the wrong baud rate or parity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tings and insure that ITS is set the same as the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3) The terminal port is set for "AUTO" - baud rate detection,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case, insure that the terminal is set to one of 300, 600, 1200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2400 baud, and enter the attention character several (Maximun f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. ITS should respond with the 'connected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4) The terminal port is busy, check that no other port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ne you are trying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5) The terminal port is not optioned to allow origination of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6) The terminal port has been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7) The terminal port is not optioned to display networ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the case, the '&gt;' prompt will appear without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8) The terminal port has a direct call set on it, in which c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ttempt to establish a call as soon as the attention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nd will never enter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9) The terminal port has a local password. If this is the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prompted to enter a password before the connec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unable to get the connected message, and n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o be the problem, then the terminal, the cableing, or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may be faul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ackspace or delete keys on the terminal may be used to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ing mistakes on the command line, each time one of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is pressed, the terminal cursor will backup one character pos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ast character will be deleted from the command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riginating a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connection has been established with ITS, and the '&gt;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is visible, you may establish a connection to anothe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simply by typing its name 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ort on ITS is identified by a unique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ing from '00' up to the maximum number of ports on the switch.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by address with the '#' character. Ie: '#3'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ith address '3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 ports are assigned a name when the system is installed,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cessable ports may be seen with the 'DISPLAY' command (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ommands section). Note that ports which are not accessab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which the display command is issued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for a port to be accessable by another port, it must be op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ccept incomming calls (See 'I' bit in the 'o=' parameter under 'S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ort being called has been assigned a password, the passwor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seperated from the name or address by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g: 'name,password' - '#03,passwor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ssword is not given, you will be prompte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ce a port name or address has been entered, ITS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call and respond with a 'Call connected' messag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ndicating why the call could not be established. (Se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ssag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s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entering a port name or address, ITS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in response to the '&gt;' prompt. Capita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the minimum abbreviation for eac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may be entered from any 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 CALL AND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lears the call, and disconnects the terminal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. If no call is active, then terminal is simply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- DISPLAY ACCESSABLE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command provides a list of the port names and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ports on the switch which may be connected to by the termi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DISPLAY is issued. A status indication is also provided,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processing state of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DISPLAY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outputs a brief summary of all command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ed at the time that the HELP command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ld - PLACE CALL ON 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OLD command causes your call to be placed on hold, allowing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o another port. You may reconnect to the original port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Trieve &lt;port&gt;' command. No other port may retreive your held cal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if any)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k - PARK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"parks" your call, such that someone else at anoth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"retreive" the call without disconnecting the remote end. If the por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'R'emote password defined, it will be required to retreive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 RE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leases the connection to the remote port, remai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&gt;' prompt, allowing you to immediately setup another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me - RESUM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UME command returns to data transfer mode, after a call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terrupted with the ESCAPE TO COMMAND MODE data transf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reive - RETREIVE A HELD OR PARKED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TREIVE command will connect you to a call which has been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hold by you, or parked by another MainStreet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- DISPLAY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setup configuration and call stat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from which it is iss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restricted, and may only be used from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ptioned to use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port1&gt; &lt;port2&gt;  - CONNECT THIRD PART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stablishes a third party connection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rts. The first port specified becomes the origin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must be optioned to originate calls. The second por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s the call receiver, and must be optioned for incomming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orts to be connected require passwords, then the passwor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, following each port nam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C EG: 'connect port1,password1 port2,password2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passwords are not supplied, you will be prompted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&lt;port&gt; - DISCONNECT THIRD PARTY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CONNECT command terminates a third party call.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y be either of the ports involved in the call.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ich connected a third party call may disconnec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&lt;port&gt; &lt;message text&gt; - SEND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the given message text to the specified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may be specified by name or address. The message is pre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switch, followed by the name of the originating por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ckets, and may only be sent to ports which have been option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ata Transf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 call is established, ITS is said to be in 'data transfer mod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in this state, ITS transfers all data to and from the destin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for a character called the ESCAPE character, which when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port originating a call, indicates to ITS that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data transfer mode command is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character for a given terminal may be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administrator as any character, but is usually a DATA LINK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(DLE) character, which may be entered from a terminal as a CONTROL P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ess 'P' while holding down the CONTROL key). This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fused with the ESCAPE key found on many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s, as they are NOT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if a call is made to a port which is optioned to 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data, the ESCAPE character will be passed throug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, and none of the data transfer mode command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ata transfer mode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? - HELP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ata transfer command displays a short summary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ransfe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- ESCAPE TO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uses ITS to exit data transfer mode, and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, prompting with the '&gt;' prompt. The call is not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reentered with the 'RESUME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 SEND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a break character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 CLEA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lears the call, and disconnects the terminal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as per the "CLEAR"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 HO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laces the call on hold as per the "HOLD"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- PAR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arks the call as per the "PARK"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 - SEND XON (CONTROL-Q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an XON ($11 or '^Q') through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 - RE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releases the call, returning to the '&gt;' prompt a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ELEASE" user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 - SEND XOFF (CONTROL-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ends an XOFF ($13 or '^S') through to the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- SWITCH REMOTE TO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uses the port at the other end of the call to act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d the 'T' option bit set (see console 'SET' command) for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 - SWITCH LOCAL TO TRANSPA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uses your port to act as if it had the 'T' option bi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console 'SET' command) for the duration of the cal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data transfer mode commands apply only to calls to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optioned for automatic baud rate selection. They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 on other 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1 - SELECT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uses the outgoing port to switch to 3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- SELECT 6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uses the outgoing port to switch to 6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- SELECT 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uses the outgoing port to switch to 1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- SELECT 18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uses the outgoing port to switch to 18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- SELECT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uses the outgoing port to switch to 24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other (non-command) characters which are entered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 are passed directly through to the destin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method of sending the escape character through (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wice in success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etwo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ITS status or error messages to the user are calle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 NETWORK messages are easily identified because they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d by the name given to the ITS switch when it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network messages are issued by 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mand or connect request has been rejected by the swit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following reas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1) You have attempted to use a command which your por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ileged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2) You have not supplied the correct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3) Destination does not rece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4) You have attempted to connect to an internal process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is not privileged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5) You have attempted to connect a port to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Call already active with &lt;n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tempted to connect to a port, when you already have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ogress with port &lt;n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Call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has established a connection with the requested port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in data transfer mode, sending and receiving data to and from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Connected, Port: 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has initiated a session with your terminal, which is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port addres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Connected to &lt;nn&gt;, owned by &lt;o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has connected this port to port &lt;nn&gt;, as a result of a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request initiated by port &lt;oo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is terminating your terminal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Destination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you have called is busy, and therefore your call c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Queued at positio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you have called is busy, and since your port is optio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ue on busy calls, ITS will connect you as soon as i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he number &lt;n&gt; indicates at what postion in the queu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entered. Wheneved &lt;n&gt; changes, ITS will outpu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indicating the new queue position. Entering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erminate the queue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Destination h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is being terminated, because the destination por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ne not ready, powered off, or has been physically disconne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Destination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you have called is not available, because the device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t is either not ready, or not power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Destination out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you have called is not available, because it has bee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administrator of the IT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Timeou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S has timed out, while waiting for you to enter a command,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, or transfer data throug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No activ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tempted to RESUME, RELEASE, PARK or HOLD to a call,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has been establ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Unknow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 name or address you have entered does not correspon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orts on the IT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is requesting a password which must be suppli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quested operation can b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Cal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has been cleared, and you are no longer connec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Call to &lt;nn&gt; h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to port &lt;nn&gt; has been placed on 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Call to &lt;nn&gt;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call to port &lt;nn&gt; has been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No held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ttempted to RETREIVE a port which was not on hold by you or p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Warning - Unresolvable speed mis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stablished a connection between to ports operating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s, and the higher speed port does not support flow control.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proceed, however, data may be lost if the higher speed por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too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Network is busy -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TS you are attempting to access is operating at its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city, and is unable to service your connect requ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7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NTERNAL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ddition to other physical ports, a port can be connect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running within the ITS switch. Addresses above '#90' are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se "internal" processes, which do not have names assig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 of the internal processes are used to control and mai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nd have the capacity to severly undermine the oper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used incorrectly. For this reason, a port must have the 'N'</w:t>
      </w:r>
    </w:p>
    <w:p>
      <w:pPr>
        <w:pStyle w:val="PreformattedText"/>
        <w:bidi w:val="0"/>
        <w:spacing w:before="0" w:after="0"/>
        <w:jc w:val="left"/>
        <w:rPr/>
      </w:pPr>
      <w:r>
        <w:rPr/>
        <w:t>(Network process access) option bit in order to have acces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urrently implemented internal process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Test Process - #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process provides a few simple test functions which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ing devices on the switch. It prompts with 'Test&gt;', and ac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- DISPLAY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provides a short display of all printable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lears your call, and disconnects from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cho - BEGIN ECHO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excutes the ECHO test, which echo's any character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 back to your port. Press &lt;ESCAPE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HELP RE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a short summary of the available TES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gen - BEGIN LOAD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ontinuously displays lines of data contains the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from '0' to '}'. Press &lt;ESCAPE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- RE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lears your call to the TEST process, and retur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splay Process - #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process maintains an up to date status display of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witch. This display includes the port states, which ar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state change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ssing the &lt;space&gt; bar will refresh the screen, press the &lt;escap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access this process, the terminal must have a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(See 'T=' option to S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sole Process - #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cess allows control and maintainence of the IT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through interactiv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ITS CONS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sol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commands are accepted by the ITS console 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pital letters indicate minimum abbreviation for a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- DISPLAY ACTIV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ALLS command produces a display of all the call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underway on the switch. The addresses of both the orig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ed ports are displayed. If a port is connected to IT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but has not established a call yet, the display indicates 'Call 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calls also display an OWNER field, which indicates the por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ear - CLEAR CONSOLE CALL AND DISCONNECT 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terminates the console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&lt;port&gt;[,port] - DISPLAY POR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ISPLAY command produces a status display of the specified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orts. This display includes address, name, options (s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, attention character, escape character, messaging format,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, baud rate, call state, automatic call destination (if presen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le call timeout (if present), and password protection indication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if &lt;port&gt; is specified as 'ALL', display will produce a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s on the switch, and their respective states. If &lt;port&gt;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'ACTIVE', display will display all ports which are not IDLE, OFF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Able &lt;port&gt;[,port] - REMOVE A PORT FROM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ables a port or range of ports, preventing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ing or receiving calls. If a call is curently in progres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it is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 &lt;port&gt;[,port] - RESTORE A PORT TO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cancels the effect of the DISABLE command on a p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of ports which has been disabled. The call is not restored,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D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&lt;memory page&gt; - EXAMINE A PAGE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AMINE comand displays the indicated page of main memory (256 byt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nd value must be in the range of 00 to FF hex. Memory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th hex and ASCII. This command if intended for use only by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familiar with the internal operation of the switch, and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under normal operating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- Display help summ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s a short summary of the conso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&lt;port&gt;[,port] &lt;messag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s a message to the specified range of ports, as per the use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In addition, if &lt;port&gt; is specified as 'ALL' then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ports. If &lt;port&gt; is specified as 'ACTIVE' then message is sent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+6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6NOTE: Ports with neither the 'M' or 'B' options will not rece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'ALL' or 'ACTIV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monitors (displays) all data that is being receiv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ort. Such data may only be monitored when the port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d in a call. To stop monitoring, press the &lt;escape&gt;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nitor command will not affect the call being monitored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at if the monitoring port asserts flow control, or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speed than the port being monitored, the buffer may wrap arou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data may be lost to the monitoring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new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AME command changes the network name, which is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all network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rts [number] - DISPLAY/SET NUMBER OF ACTIVE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will display the number of ports which may be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f no operand is given. If given an operand, it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rts scanned by the switch to tha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&lt;proc&gt; &lt;new 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SSWORD command changes the password to the specified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T - RESET DATA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ESET command re-initializes the data switch. All calls are clea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s are set to IDLE status, and the startup diagnostics are ru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effect as powering the unit off and then on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&lt;port&gt;[,port] &lt;configuration el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ET command sets or changes the charactistics of the specified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orts. If only one port is specified, that port only is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figuration element can be removed by specifing it without a value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remove a remoite password from a port, use 'set &lt;port&gt; r='.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elements may be specified, and are applied to the port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occur in the command line (important for the 'c=' ele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ollowing elements may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5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A=[character]  - SET ATTEN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lement sets the attention character for the 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may be specified as a hexidecimal value, an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d by a single quote, or a CONTROL code using the '^'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C=&lt;port&gt;  - COPY PORT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lement causes all configuration elements except the na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d from the specified port. Any configuration changes except for 'N=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specified BEFORE a 'C=' element will have NO EFFECT, a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ill be overriden when the configuration is copied.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which are specified AFTER the 'C=' will be perform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peration, and hence will remain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D=[port]  - DEDICAT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lement sets an automatic call destination for a port. Onc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on a port, that port is prevented from entering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l attempt to call this specified port whenever it initiates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witch (attention character received). If the called port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t is NOT required for an automatic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E=[character]  - SET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E=' element sets the escape character for a port, which prece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data transfer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F=&lt;number of data bits&gt;&lt;parity&gt;[number of stop bit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F=' configuration element sets the data forma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 The number of data bits may be one of 5, 6, 7, or 8. The parit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as (M)ark, (S)pace, (E)ven, (O)dd, or (N)one. The number of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may be specified as 1 or 2, and defaults to one if not specifi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5 bits, no parity, and 2 stop bits are specified ('F=5N2'), then 1.5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actually used, to be compatable with industry 5 bit commui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I=[minites][,seconds]  - SET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lement allows you to specify a timeout value of from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1092 minites, which informs ITS that any call involving this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excedes the specified period of time without any data trans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K=[minimum][,maximum] - SET DISCONNECT TI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lement allows you to specify the minimum and maximum ti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TR/DSR from the switch will drop when performing a disconnect.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in 1/2 second increments. When the switch disconnect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rop DTR/DSR for the minimum time specified, and complete th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either the maximum time specified has elapsed, or the device resp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ropping its DSR/DTR line. The state of DTR/DSR from the switch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according to the setting of the 'S'ignal option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L=[password] - SET LOC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lement sets the password which is required whenever a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attempts to initiate a session with the switch thr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M=[character] - SET MESSAGE CODE PRE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figuration element sets the prefix character which i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preceding coded network messaes. When this opti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specified, network messages are output as a single character,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beginning with 'A'. This two character (prefix) &amp; (code)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 messages provide's an easy interface for automatic recog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ation of switch responses when using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etup. If no operand is specified, standard text messag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N=&lt;name&gt;  - SET POR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nfiguration element sets the name of the specified por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must be a maximum of 12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O=[+|-]&lt;option bit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O=' element sets the port option bits to the specfied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its may be specified in any order. The available option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3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B - BROADCAS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ort to send and receiv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C - CONNECT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port to connect and disconnect third party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D - DTR FLOW CONTROL (Used for some prin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ITS that this port supports DTR flow control,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alled by ports of a different speed. Note that if this b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n a port, and that port drops DTR, ITS will assume that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at port has gone off-line, and will clear the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E - ECHO COMMAND INPUT (For full duplex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S to echo each character that is typed in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H - HUNT TO NEXT 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S to try the next sequential port if this port is cal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usy or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I - ACCEPT INCOMMING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port to be called by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M - DISPLAY NETWO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e display of network messages on this port. Network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messages which are preceded by the switch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N - ALLOW CONNECT TO NETWORK PROCE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ables this port to connect to ITS internal network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O - ORIGINATE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port to call other 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P - SUPPRESS PASSWORD CHEC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his port to connect to password protected ports without specif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Q - QUEUE ON 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ses ITS to queue the call request when a call is made to a busy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S - SIG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option is set, ITS indicates that a port is idle by 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TR/DSR signal lead on the interface. The DTR/DSR lea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rted any time that a session is initiated by the port, or a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nected to the port. If the 'S' bit is NOT set, DTR/DSR from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sserted at all times except during DISCONNECTION. If the 'S'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on a port that originates calls, the 'W' wired connection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initiate a session with the switch. The attention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T - TRANSPARENT (Used for graphic printers e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o ITS that this port is to receive all data exactly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eived by ITS at the other end of the call. Only the ESCA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MODE sequence is recognized. All other characters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FLOW CONTROL CODES are passed thr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W - WIR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bit is set, ITS attempts to initiate a session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whenever it detects a OFF to ON transition of the DTR/DSR 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on the interface. This options is normally used in conju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D=' dedicated connection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X - SUPPORTS XON/XOFF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s ITS that this port supports XON/XOFF flow control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by ports of different speeds. Note that if both the 'X' and 'D'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s are set, ITS will accept either form of flow control, bu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XON/XOFF to flow control data coming in from this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P=[value] - SET DISPLAY PAGE 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is element is set, ITS will stop after outp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number of lines, and wait for a character before proce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R=[password]  - SET REMO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lement sets the password required to access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 S=&lt;speed&gt;  - SET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S=' element sets the speed of the port. The speed valu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 are: 50, 75, 110, 134.5, 200, 300, 600, 1800, 2400, 3600,</w:t>
      </w:r>
    </w:p>
    <w:p>
      <w:pPr>
        <w:pStyle w:val="PreformattedText"/>
        <w:bidi w:val="0"/>
        <w:spacing w:before="0" w:after="0"/>
        <w:jc w:val="left"/>
        <w:rPr/>
      </w:pPr>
      <w:r>
        <w:rPr/>
        <w:t>4800, 7200, 9600, 19200. 'AUTO/&lt;default&gt;'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utomatic baud rate selection of 300, 600, 1200, 1800 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default&gt; selects the default outgoing speed, and must be one of the abo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T=[tty typ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element defines the type of terminal display which is att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implemented terminal types are: VT100, VT52, VC440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M3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U=[character]  - SET UPLI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'U=' element defines a character which is sent to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this port, whenever a call is connected to this por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is usually used in inter-switch connections to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command mode on the remot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3 W=&lt;value&gt; - SET FLOW CONTROL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option allows you to specify the number of character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is full at which the switch will assert flow control on the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values result in more efficent operation of the switch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calls of mismatched speeds, but requires that the attache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pable of responding to the flow control within the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5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sys [&lt;port #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displays the contents of certin internal variable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 If a port# is specified, the system variables associa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processing task for that port are displayed. If no port number is g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for the system task are displayed. The SHOWSY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use by people familiar with the internal operation of the swi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NOT intended for use in normal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 &lt;page&gt; &lt;offset&gt; &lt;data1&gt; [data2 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command stores data into main memory at the specfied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. The STORE command is intended for use by peopl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 operation of the switch, and NOT for use in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. THE SWITCH CONFIGURATION MAY BE CORRUPTED BY IMPROPER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&lt;starting port&gt;[,ending por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EST command performs loopback testing on one or more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s under test must have a loopback connector pluged into them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receive and transmit looped together, as well as DTR and DSR.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issued, ITS will test the specified ports, and issu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or any faults detected. If a starting and ending port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will test that range of ports. If only the starting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, ITS will test that port only. Hit the ESCAPE key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3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TS is first powered on, it will recognize tha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valid configuration in RAM, and will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ort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: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: TTYx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BCEIMN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. character: '^A'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: '^P'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ink character: &lt;none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ing format: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tty type: &lt;none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page size: &lt;none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Timing: 0,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ctivity timeout: &lt;none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w control window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dicated connection: &lt;none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ormat: 7 bits, Mark parity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: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loca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remot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ystem Defaul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name: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ports: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#90 test process: &lt;none define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#91 display process: 'display'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to #92 console process: 'console'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CONFIGURATION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configurating the individual ports on the switch,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correct options to gain maximum functionality from each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+4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4 B - This bit should be set on all terminal and modem devices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allow to send and receive messages to one another. Messages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method of communicating with a user of another computer. The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it should NOT be set on: Computer ports, printers, modems o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downloading or any port which may be interfered with by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sulting from someone sending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C - This bit should be set on all terminals modem and compu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to be allowed to make third party connections. Third pa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s are used for such things as connecting a printer or a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 unused computer port so that it can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D - This bit should be set on all devices which perform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 through the DTR bit on the RS-232 port. Although the switch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data to any port if DTR is not present, if the 'D' bit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will be cleared with a 'Destination has disconnected'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DTR remains down for longer than a fraction of a  second. The 'D'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be used to prevent this automatic DTR drop cleardown o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XON/XOFF flow control by setting it along with the 'X'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E - This bit should be set on all interactive terminals and other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perate in full duplex. It is normally NOT set on half duplex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rts which are not used interactivly, such as computer cont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onnection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H - This bit is normally set on all but the last of a group of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onnected to the same device (such as a computer). The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sequentialy numbered addresses in order for hunt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port in such a hunt group is not assigned the 'H' bit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unting will stop there it they are all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the ports in a h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are not all operating at the same speed, it is usually best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lower ports at the rear (higher addresses) end of the hunt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s which may also originate calls, such as a port used fo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at the very rear of the hunt group, keeping them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all other ports are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ystem only checks passwords on the first port called, allow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ce passwords (or different passwords) on selected port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hunt group, preventing them from being used unless the preceding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u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I - This bit should be set an all ports which are to be call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rts. It should not be set on interactive terminal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4 M - This bit should be set all all devices from which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ions will be made. It should NOT be set on computer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s which do not need the messages. Note that if a port is not op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riginate calls (see 'O' bit), and hence would never see messages any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'M' bit in conjunction with the 'B' bit still controls the displ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broadcast messages on 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N - This bit should be set on all ports which require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process. It is very important that this bit not be set on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s or dial in ports, as this would weaken the secu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process. When problems are experienced with a port,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temporarily assigned the 'N' options, allowing acces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 and test proc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O - This bit should be set on all ports which have to orig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 through ITS. The switch will only initiate a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port if the 'O' bit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P - This bit should be used with care, as it disables all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ion (except internal process passwords) on accesses mad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ort. It has two main purposes: to allow a system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o all ports without the bother of remembering password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local terminals access to all resources on a switch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ng remote and dial in ports to access to ports for which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Q - This bit should be set based on the preferenc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user of a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S - This bit is usually used to inform a device that a call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it through the switch, or that its request to initi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 has been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T - This bit should be set on such devices as graphics print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download ports, and any other device that uses a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W - This bit is often used in conjuction with the 'D=' ded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feature to automatically establish a call when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ed on or brought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i-4 X - This bit should be set on all ports which support flow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XON/XOFF (DC1/DC3) characters. The 'D' bit may be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ow flow control on DTR dow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peed of a particular port should be set to the valu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n the device connected to it. Where several speeds are possi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generally best to use the fastest speed which is available,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 bau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ata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should be set to the same values (bits, parity, stop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d on the device to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Attention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attention character is usually set to a carriage return (0D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teractive terminal ports. For connections to computer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igent devices, it is often desirable to use a character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printable character. Ie: computers usually output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any line of text that is printed, and if such output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switch port, it would initiate a session with an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of 0D. For such devices, use a character value that has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ce of being accidentl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ort is given no attention character, but has the 'O' option bi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only innitiate a call via third party connect, or wir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'W' option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Escap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scape character is usually set to a DATA LINK ESCAPE (DLE)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10 hex), but can be altered to suit the tastes of the terminal operato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computer connections, it may be desirable to use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character, to facilitate the codes which have to be transmitt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application program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 port is given no escape character, it will not have access to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transfer mod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Uplink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link is normally used when switches are networked, on th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switches. If such a port has an uplink character defin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s the attention character of the remote end, the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rom the remote switch will come up automatically whenever a c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to this po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edicat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dicated connections are most useful for restricting a particula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ial in port to connecting to a single port or hunt group. They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ful where a port always connects to only one other port (such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s shareing a common printer), and allow call setup to occu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ingle character (the attention character) to be transmit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device is brought online (See 'W' option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passwords are used mainly to prevent unauthorized persons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switch resources. It is usually a good idea to have local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remote or dial in ports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te passwords are used mainly to restrict access to a particula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egular users of the switch. See the hints for the 'H' and 'P' option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other effects that can be created with the use of remote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ember, any password system can be broken, and it is advis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security procedures be in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activity timeout provides a method of automaticaly relea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 on the switch when a user has forgotten to. Unless a de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DTR flow control, calls will automatically clear when ei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wered off. However, some devices such as printers and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t be powered off at the end of a call. The inactivit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clear such calls after the specified number of min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elapsed without any data transfer in either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ptimal inactivity timeout value will clear abandoned call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as possible, without clearing non-abandoned calls.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epend on the application, and will have to b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general rule, calls involving users at terminals will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inactivity timeouts that calls originated by intelligent de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activity timeout also applies to ports which have been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OLD, or have been P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i-4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de forma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rts connected to terminals, or which otherwis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a human user during call setup, it is reco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ext messages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ports from which call setup will be perform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me sort of computerized equiptment, the code messag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messages is recomended. The code message prefix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hosen such that it can be easily recognized by the app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conflict with other data characters and protocols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use from that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is the format of the coded messages, and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essage which is output by the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A - Connected, Port: &lt;n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B - Connect to &lt;xx&gt;, owned by &lt;o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C -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D - Call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E - Call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F - Unknown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G - Destination bus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H - Queued at position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I - Destination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J - Destination out of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K - Destination has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L - Permission den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M - Call already active with &lt;xx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N - No active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O - Timeout exp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P - Passw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Q - Call to &lt;xx&gt; h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R - Call to &lt;xx&gt; p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S - No held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T - Warning - Unresolvable speed mis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efix&gt;U - Network is busy -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f+</w:t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ORT ST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ch port in the ITS data controller is always sai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internal "STATE". This state determines the capabilities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ources used by the port. The "STATE" of a port is vi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"DISPLAY" and "STATUS" commands, and in the console "DISPLAY" and "C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The various states of a port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I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is free to originate or receiv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Off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is IDLE, but the device attached to the port is not powered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s not properly attached to the ITS data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all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has initiated a session with ITS, or released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, and has not yet connected to a destination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Connected to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is involved in a call with the indic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Suspended by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is involved in a call with the indicated port, but that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emporarily entered command mode using the data transfer mo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Held by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has been placed on hold by the indic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Parked by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has been parked by the indic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Queued on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is waiting in the queue for the indicated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is in the process of disconnecting from ITS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ing the hardware handshakeing nessary to "hang-up"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ed to it. Depending on the state of that device, it will soon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"Idle" or "Offline" s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ort has been taken out of service via the consol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'DISABLE' comma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