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TYPESET input for the @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$1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3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is a simplified document processor for use on ASCII te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utomatic formatting, justification, underlining, c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, and has adjustable margins. It is particularly useful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nice looking ASCII documents for distribu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accepts as parameters, names for files which ar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s are assumed to have the suffix '.doc', an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with the suffix '.t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1 is used and controlled by commands embedd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accepts the following qualifiers in the @1 command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 +c - Causes @1 to treat all input files as separate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rocessed and concatenated into a single file. Each docum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itle page. By default, @1 assumes all files are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ith only on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+t - Causes @1 to write to the standard outpu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.txt" file which is norm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r - Do not re-order document to place table of contents near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v - Prevents @1 from displaying progress messages as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-w - Prevents @1 from displaying warning messages when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ich may not form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5 @(0-8)text - Assig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s in the input file which have a '.' in column number o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@1 commands. All @1 commands consist of a 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 character command name, and optional operand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have to be separated from the comman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C 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.C' command, centers the text on the remainder of the lin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midd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D[+|-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.D' command enables ('+') or disables ('-') double spac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.E' command forces an EXTRA page to be ejected, the effec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ge (.P) command, except that the new page has no titl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F[+|-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.F' command, enables ('+') or disables ('-') the automatic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text. If formatting is enabled, @1 automatically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th as much text as it can, without overflowing the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disabled, the input lines appear in the outpu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in the input file (Except offset by MARGIN, and underline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Formatting enabled is the default condition when @1 is firs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I[+|-][&lt;n&gt;][&lt;text&gt;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I' command, sets the INDENT value. If &lt;n&gt; is given, then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@1, excluding titles and centered lines, will be indented by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&lt;text&gt; is also given,then the new indent value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ine only, as the remainder of the line is printed. If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receded by '+' or '-', then the current indent value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value (positive or negative). If just '+' or '-'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n the indent value is adjusted by the current value of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See '.=I'). If no numeric operand is given to '.I', then the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, but a new line is forced, just as if the indent valu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.J[+|-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.J' command, enables ('+') or disables ('-') the automat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f the formatted document text. If justifica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1 will attempt to line up all formatted text at the righ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extra spaces between the words toward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1 is unable to obtain enough spaces in this manner, allow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extra spaces between each word, a warning message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is incomplete will be printed. By default,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when @1 is first started up. Justification will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format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P' command, forces a page eject at this poin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ge is forced, complete with title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page - same as .P without a title, page numb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page - same as .E but page number DOES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S[&lt;n&gt;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S' command, causes &lt;n&gt; blank lines to be insert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blanks lines would continue past the end of the page, @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e the blank lines on the next page. If no operand is given,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default value of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T 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T' command, sets the TITLE to the text contained i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The title is printed at the top of every pag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(The title page), and defaults to the name of the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set with a '.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U[+|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('+') or disables ('-') the underlin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'.U+' command, all text will be underlined until a '.U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_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, causes the remainder of the line to be pri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 by itself,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the specified file to be "included"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e file will be processed and output, after which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* &lt;comment 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.*' command is a comment, the remainder of that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@(0-9)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string to variable '@0-@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$(0-9)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riable only if not already set (used to provid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!(0-9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?text=string1,string2,string3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include following lines only if "text"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al - terminate a conditio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.=&lt;option&gt;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.=' command, sets some of @1S internal values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M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, sets the left page MARGIN. If &lt;n&gt; is give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utput by @1, including titles and centered lines will b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spaces from the lefthand edge of the page. The '+' and '-'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erform a relative margin adjustment, and if no value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adjusted (positive or negative) by the currently set in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P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age number which will appear at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page numbers will be sequential from this valu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'.=P'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H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rizontal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I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indent size. The indent size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which are used to indent lines, and also the siz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pacing adjustment for some commands. Any line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 or a tab character is automatically indent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equal to the indent size. The default value of the ind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L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=L' command, sets the number of lines to be printed on a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60 lines, '+' and '-' can be used to perform a rela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T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number of section levels (See Sectioning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the table of contents to the supplied value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zero will disable the table of contents, and non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wo levels of sections are displayed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=W[+|-]&lt;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.=W' command, sets the width of the page, in charact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width is used by @1, to determine TITLE length, and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ntered lines (See '.C'). The default value for the page width is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'+' and '-' operators can be used to perform relativ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default relative adjustment is currently set ind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".=&gt;&lt;section 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section number (See Sectioning) to the supplie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and '-' can be used in each section field to perform relati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 Any sections for which the '.' separator is suppli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G: '.=&gt; ..+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 advances the number of the third section level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sets the section number of the CURRENT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number displayed will follow this valu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'&gt;', when encountered at the start of a li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dicates to @1 that a new section is to be defin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's found indicates the section depth. The '&gt;' character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section is started, @1 automatically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ction number, and indents the section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and the setting of the indent size (see '.=i&lt;n&gt;').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numbers are displayed with '.' separators, and ar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for each section at the same depth which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ocument, @1 will generate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ctions and section titles. If no sections are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no table of contents will be generated. The margin, inden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arameters used for the table of contents are assum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so if any of these parameters are to be chang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is printed, they must be specified at the EN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