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@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@1CA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0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@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rface/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 special need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ised 23-Feb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 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1982-200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**See COPY.TXT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 is a special purpose version of the BASIC (Beginners All purpos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de) computer language, which has extensions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hardware and control functions specifically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viding a computer interface for a child with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igned to help children, @0 is by no means limi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 can be applied to any project which could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faces, such as automated displays, presentations,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 is not intended for "general purpose" software developmen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it is quite simple, but adaquate for th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for which it is intended. It's real value lie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t in" ability to interface with and control a variety of un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s currently supported by @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tandard PC keyboard and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 separate Four-button input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Beeps and melodies via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Sound input/output via a "Sound Blaster"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Text-to-speech via a "Sound Blaster"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Infa-red "remote" control of extern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Analog knobs, dials, lev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Digital I/O via "parallel"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X10 "Home Control" devices via CP29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Installing and connecting the external interfaces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skill with electrical wiring and mechanical devic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se talents, you are STRONGLY advised to seek th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one who does. Poorly designed, poorly constructed or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interfaces can be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@0, I have tried to insure that it will run on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 that you can take advantage of older equipment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little or no cost. The program itself will run on 80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based computers, although newer Sound Cards and associated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a higher level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 is available free of charge for non-profit use. All I ask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thing with this system that could be of benefit to oth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ke it available free of charge. Updated versions of @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submissions from the users will be made available on my BB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CATA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redistribute this software, please do so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riginal 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ERN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0 is designed to provide an interface for someone who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keyboard and video display, several exter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mo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ypad will consist of four buttons, although few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if the applications will not require four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keypad will be large easy to operate buttons or lev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lors, shapes, textures etc. can be us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, depending on the capabilities of the intended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large knobs controlling one or more analog inpu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hysically located with the remot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ypad can be interfaced either via the game (joystick)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rallel (printer) port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is interfaced by the A1,A2,B1 and B2 switch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pad button should be a Normally Open SPDT momentar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connected between the signal/pin indicated below and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Ground" pins (4,5,12) of the PC's DB-15 game por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#      Pin#    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2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7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10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14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/a       4,5,12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some game ports do not support the B1,B2 inputs (The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ard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is interfaced using the -ERROR, BUSY, PE and SLCT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pad button should be a Normally Open SPST momentary contac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onnected between the signal/pin indicated below and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nd" pins (18-25) of the PC's DB-25 parallel por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#      Pin#    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15         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11   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12        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13          SL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/a         18-25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parallel ports will work with only the grou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however some may also require "pull-up" resistors (5k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etween the signal input and +5volts. You can obtain +5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D wire of a disk drive power connector, or from the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nalog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inputs are read from the game (joystick) port.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variable resistance (0-150K) connec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pin indicated below, and the "+5volts" pins (1 or 9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DB-15 game por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#       Pin#    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3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6          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11    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13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/a        1,9         +5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fared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ared remote control is an 8031 based dedicated contro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the PC via a serial port. Complete details,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etc. for this device (called IR232) are contain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company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nterface uses Creative Labs SOUND BLASTER ca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VOICE.DRV software device driver (included with all DO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). To use the text-to-speech features, you must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ALKER.EXE driver. If you are considering using a "clone" car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ncludes these drivers (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 must be installed and configured according to th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environment variable set to Sound C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-VOICE.DRV located in DRV subdirectory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STER environment variable set with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 level drivers loaded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BTALKER.EXE loaded (if text-to-speech is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 has been tested and verified to work correctly with SOUND BLASTER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SBPRO and SB16 cards. Older versions of these cards requi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VOICE.DRV file to be located in a \DRV subdirectory under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dicated by the SOUND environment variable. Lat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lso require "Low level" device drivers (CTSB, CTSB2, CTSB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B16.SYS and CTMMSYS.SYS) to be loaded in your CONFIG.SYS files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 documentation for details on installing and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ASTER environment variable exists (See sound card installation do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0 will attempt to reconfigure to the Card type, Address, interrupt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o the parameters indicated, otherwise the default setting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r will be used. (see INST-DRV/INSTDRV program suppli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. Note @0 uses 'Tn' setting from BLASTER to determine the type of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. If incorrect, MIX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for use by @0 applications can be prepared with the man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nd related utilities that are available. We found the VEDIT2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 from Creative Labs to be very useful, due to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individual blocks and insert marker records (for sequen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VEDIT2 is apparently no longer supplied with Sound Blaster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VEDIT2 may not work correctly with newer card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type (9) implemented in the CT-VOICE driver. The la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2 (2.15) works correctly with these drivers, and i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ve Labs web page (see below), and probably their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(unver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Although VEDIT2 was not officially supported on the SB1.5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ork with them "out of the box", I discovered that the upda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5 drivers from Creative Labs web page enabled this combina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ufacturers embrace new graphical operatings systems and industry tr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ended to drop support for the older DOS environment on which @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. The CT-VOICE, SBTALKER and VEDIT2 drivers/utilities used by @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ere at one time) standard features included with SOUND BLASTER ca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the proprietary property of Creative Lab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m if you are missing an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s to obtain updated Creative Labs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Labs web page:     http://www.crea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Labs BBS system:   (405) 742-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Labs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Labs, Inc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3 Cimarron Plaza, Stillwater, OK 74075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(405) 742-6622          FAX (405) 742-6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of special interest on the abov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15DU.EXE      - Updated DOS drivers for: S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20DU.EXE      - Updated DOS drivers for: SB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DU.EXE       - Updated DOS drivers for: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MDU.EXE       - Updated DOS drivers for: SB M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2DU.EXE      - Updated DOS drivers for: SB PRO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MDU.EXE      - Updated DOS drivers for: SB PRO M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ASIC.EXE     - Basic DOS/WIN31 install disk for SB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CMBBS.EXE     - Creative "Plug &amp; Play"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T215.EXE    - VEDIT2 version 2.15 (la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should provide you with a compatible CT-VOICE.DRV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listed cards, and the VEDIT2 voice editor. I was 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the SBTALKER.EXE program on the web site. I received SB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non-P&amp;P SB16 that I purchased, however the latest on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(P&amp;P/W95 versions) did not include this program. Agai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 at the voice/fax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the problems involved in finding suitable drivers for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however I would like to point out that the audio interfaces of @0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(and made to rely on these files) using the guidelines se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 own "Developer Kit for Sound Blaster Serie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@0 1.6: To simplify sound card setup, @0 now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VOICE.DRV driver in the @0 install directory if the SOUND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 I have also included SBDRV, a utilit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econfigured CT-VOICE.DRV driver for most ISA Sound Blas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RTING @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@0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@0 [/? /Bvalue /D /Icom /Kadr /Padr,inv /Sseed] [filename [parm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B' option specifies the "debounce" count (/B1 - /B65535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ypad buttons. Once a button is pressed, the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t's release until it has been OFF for an amount of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arameter (higher values = longer time). The exac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your system speed (A given debounce value will result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a faste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D' option enables debugging messages in the various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have been added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I' option specifies the communications port (/I1 - /I4)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R232 infrared remote control interface.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IR232 interfac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K' option specifies a hexidecimal parallel port addres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ading the remote keypad buttons. If this parameter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joystick) port A1,A2,B1,B2 inputs are used instead. Typ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 parallel 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: /K3BD         LPT2: /K379         LPT3: /K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P' option specifies a hexidecimal parallel port addres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ignals of the OSET, ON and OFF commands. 16 bits of I/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address given, and the address +2. An optional "invert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which inverts the corresponding I/O bits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ogic signals. Typical values for PC parallel 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: /P3BC         LPT2: /P378         LPT3: /P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S' option specifies the RANDOM SEED value which will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termines the sequence of numbers that will b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() function. Starting @0 with a preset seed value allows you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ith the same random numbers every time.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initialzed to the BIOS clock tick, providing an 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, /I, /K and /P options can be set permanently with the @1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tches the @0 program directly. Use /? to see a brief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0 or @1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'filename' is specified, @0 will automatically load and ru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Additional parameters may be specified on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made available as string variables A1$, A2$, A3$ etc. A0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 in built around a fairly simple but functional subset of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ASIC computer language. The details of this imple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 uses "16 bit integer" numbers. This means that any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program must fall in the range of -32768 to 32767. For @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s of control and interface functions, this type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adaquate. Within expressions, numbers can b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by preceeding them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 can also manipulate character strings. Character string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uble-quote (") character, and are limited to 100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 provides a total of 780 "variables" which may be used to st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strings. These are divided into three "types" of 26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The variables of each type are identified with a single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 followed by digit from 0 to 9; ie: A0-Z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imple numeric variables: A0 - Z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the most commonly used, and can each sto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-32768 to 32767). They are used for loop counters, inpu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purpo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tring variables: A0$ - Z9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can hold character strings. These "string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by a '$' appended to the name. They are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s, names, and any other non-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 allow indexing to extract individu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0$(n)  = Return character n (0 to 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umeric arrays: A0(index) - Z9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can each hold multiple numbers. Unlike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is type must be explicitly created (with the 'DIM'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ypically used for tables, lists and any applications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convience, the '0' variables can be referenced b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Ie: A is equivalent to A0, B$ is equivalent to B0$, and Z(inde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Z0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 includes a number of "built in" functions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HR$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number into an ASCII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'A' is 65. Coding CHR$(65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A". This is the reverse of the ASC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TR$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number into a character string. Coding STR$(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quivalent to "1234". This is reverse of the NU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BS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"absolute value" of a number, whic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magnitude, with a positive sign. For example: ABS(5) and ABS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evaluate to a number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SC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character into its numeric ASCII val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ding ASC("A") would be equivalent to 65. This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$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P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an 80x86 I/O port. It is used to directly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at is not supported by @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o see if a key has been pressed on the PC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returns its ASCII value. If no key has been pressed, KEY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EN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string or array variable.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'$' suffix, the length return is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riable. If no '$', the length returned is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UM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character string containing a numb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. Coding NUM("1234") would be equivalent to 1234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f the STR$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ND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tes a "random" number which will fall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(value-1). For example: RND(10) would generate a number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UTTON(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for a button press on the external keyp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parameter identifies which buttons are to be allowed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determined by adding up valu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1     1       &lt;- Allow 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2     2       &lt;- Allow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3     4       &lt;- Allow butt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4     8       &lt;- Allow butto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       256     &lt;- Wait for a button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   512     &lt;- Don't sound tone/wait t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Wait" function is included, BUTTON() will stop and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owed button has been pressed, and then return the button number (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Wait" function is not specified, BUTTON() will return 0 if n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ressed, otherwise the button numb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Immediate" function is specified, BUTTON() will retu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umber immediately, otherwise it will sound a unique tone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hich will persist until th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() function will also accept the numeric keys 1-4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simulate a button press. ESCAPE can be used to force 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0 (no key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OYSTICK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ovides access to the game (joystick) port. An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-4 reads the corresponding analog input. A value from 0 - &lt;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where &lt;n&gt; is dependant on your computer speed and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value of 0 is a special case, and provides direc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rt digital inputs (buttons). A value is returned with bits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atus (1=Closed) of the A1,A2,B1,B2 digital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IME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the computers real time clock. The value return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dex value. NOTE: TIME(1-8) are not re-read from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() functions are used on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- BIOS tick     (increments every 1/18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- Second       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- Minute       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- Hour         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- Day          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- Month        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- Year         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- Day of week   (0=Sun ... 6=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- Time since midnight in 5 second intervals (0-17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trings, Variables and Function may be formed into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with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Addition and String concatination  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    Modulus 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Assignment / Test EQUAL            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         Test NOT EQUAL                     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Tes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     Test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Tes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    Test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Bitwise NOT (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denoted with ($) can be appli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strings, '+' performs string concatinatio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joining two strings into one. For example: "ABC"+"DE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AB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st" operators (=, &lt;&gt;, &lt;, &lt;=, &gt;, &gt;=) can be used in any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to 1 of the test is TRUE, and 0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the @0 program are coded as "statement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s directing the interpreter. Statements often conta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 to perform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tements can be used either from within a program, or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"Ready" prompt. Those statements which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one or the other mode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EEP frequency,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one from the PC speaker at the indicated frequency (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duration (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Generate a 1000hz tone for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BEEP 10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ll variables. All numeric variables are set to zero. A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et to null (0 length), and all array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clear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LOSE#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previously opened file (0-9). See 'OPEN#un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Close file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LS [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video screen to blanks, using the specified attribu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ribute is given, a value of 7 (white on blank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NTROL "string" 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 I/R control command through the IR232 interfac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ctivating the corresponding function as if that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a "remote"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to CONTROL is a character string, then the available I/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are loaded from a file by that name. A numeric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rresponding I/R control sequence from the last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mitted. The sequences are selected based o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recorded by the IREDIT utility program. CONTROL 0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de (0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Load the I/R control codes from @0.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ONTROL "@0.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REM Issue command#1 to remo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CONTR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numeric and string variables in the program text such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with the READ statement. See 'READ' and 'OR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s encountered during the normal flow of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y are only used as sources of data for the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only be used within a program (non-inter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Data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DATA 1,2,3,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TA 4,5,6,"more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LAY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ogram to pause for the specified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Pause for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DELA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M variable(size)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"dimensions" (creates) a numeric array variable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fines the maximum index value which can be used with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ray of the same name was previously defined, it is era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new array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0 starts numbering its elements from 0, while most other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umbering elements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Define arrays 11 elements (0-10) and 10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DIM A(10), A1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OS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 string to the DOS command interpreter to be executed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also 'QDO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Display graphic with CSHOW (sharewar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DOS "CSHOW "+A$+"+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xecution of the program. No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End program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0 and exit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Terminate @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OR variable=value TO limit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counted loop. The variable begins with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between FOR and a corresponding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until the variable exceeds the specified lim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op, the variable is incremented by the increment valu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value is specified, a default value of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n only be used within a program (non-inter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Count to 10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FOR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subroutine. The program segment beginning at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xecuted until a RETURN statement is encountered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inues at the next statement after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can only be used within a program (non-inter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Call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PRINT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GOSUB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PRINT "mid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GOSUB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PRINT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PRINT "subrout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"jump" to the specified line number. The progra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statement in the indic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can only be used within a program (non-inter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goto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PRIN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GO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GOTOXY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video output cursor at the specified x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postion to cursor and then outp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GOTOXY 10,10:print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test THEN statement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statement conditionaly upon a test. The indicated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, and if the result is non-zero, the specified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As a shorthand convience, a statement consisting of on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"GOTO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I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FOR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IF i=5 THEN PRINT "I is f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IF i&lt;&gt;8 THE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PRINT "I is 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PUT ["prompt",]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variable. The specified prompt is displayed, and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is accepted from the console, which is assigned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String variables receive the input unchanged. 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input line to be evaluated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prompt" string is given, a default of "?" is assum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irectly use a character variable as the prompt (Inpu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putting into the variable), but you can use one conca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IN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PRINT "A="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INPU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INPUT ""+A$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PRINT "B=",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PUT#unit,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s of a variable from a file previously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#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ope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OPEN#1,"TEST.FIL",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INPUT#1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CLOS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PRINT "A$=",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value of the expression to the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ET" keyword is optional, since the interpreter will assum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tatement which it does no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L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LET a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A$="test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F test THE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long if". This statement behaves exactly like the IF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LL statements on the line are conditional o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IF/LI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INPUT "Enter a number?"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IF A = 1 THEN PRINT "A=1" : PRINT "TES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LIF A = 2 THEN PRINT "A=2" : PRINT "TES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IF A&lt;&gt;0 THE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ST [start,[e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rogram on the console. If one line number is giv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s listed. If both start and end lines are given,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ST#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exactly like LIST except that the program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pened file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List to fi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OPEN#1,"PGM.BAS","w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LIST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CLOS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OAD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pecified @0 program file into memory. Any previ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ased. The extension ".BA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teractively, all variables are erased prior to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in a program, LOAD performs a "chaining"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is loaded, and immediately begins to run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NOT erased, and may be used as a means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grams. NOTE: If you do not need to pass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ed program, it is a good idea to execute CLEAR just pri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much easier for @0 to manage memory, and also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gram will start with a clean set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LOA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A$="String to 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LOAD "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program and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EXT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 FOR loop (see FOR). If a variable is specifie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in the corresponding F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an only be used within a program (non-inter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FOR/NEX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FOR i=1 TO 10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F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digital I/O devices connected to the parallel port.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1 bits in the operand ar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digital I/O devices connected to the parallel port.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1 bits in the operand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PEN#unit,"filename","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for input or output using the specified uni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- Append: Append when WRI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- Read: Open fil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- Write: Open file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- Verbose: Display messag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 - Quit: Terminate program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- Binary: Do not perform CR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OPEN/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OPEN#1,"test.fil",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PRINT#1,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CLOS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REM OPEN/INPU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OPEN#2,"test.fil",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INPUT#2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PRINT "A$="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CLOSE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DATA/READ pointer to a specific line. The line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TA statement. This command must be given before a REA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t the beginning of a program, and again after all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from a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ata pointer has been set, READ will automatically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DATA statements, but it will not automatically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ORDER/DAT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ORD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TA 1,9,2,8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DATA 7,4,6,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PRINT "Nothing much happening y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SE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rallel I/O bits (/P) to the specified value.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1 bits in the operand are activated, and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0 bits in the operand ar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UT port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 value to the specified 80x86 I/O port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anipulate hardware installed in the PC which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Zero LPT1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OUT 95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LAY "filename" [,button_mask [,mark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indicated file (".VOC" extension assumed) through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tton_mask parameter is specified, it identifies keypa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owed to interrupt the file output. Add up the butt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1     1       &lt;- Allow 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2     2       &lt;- Allow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3     4       &lt;- Allow butt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4     8       &lt;- Allow butto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       256     &lt;- Wait for a button before proceed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   512     &lt;- Don't sound tone/wait t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Wait" feature will cause playback to pause after one blo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owed key is pressed, after which playback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"button_mask" values: 0 invokes "sequence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embedded markers in the file (1-4) to stop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pad button to be pressed before playback proceeds.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6 plays the file without allowing it to be interru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parameter specifies a .VOC file marker at which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Playing will continue until another marker (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is encountered. The default value (0) of this parameter i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. You cannot specify a marker parameter witho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button_mas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P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PLAY "story1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INT expression[,expression][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expressions on the console. Either numeric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may be printed. Unless a trailing ',' is supplied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a Line-feed/Carriage-return to reposition output to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pression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nt automatically preceeds numbers with a space, however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special processing for character strings. The STR$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a number into a string and avoid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PRIN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FOR i=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PRINT "I=",i,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PRINT "I=",STR$(i),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INT#unit,expression[,expression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exactly like the PRINT command above except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 previous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PRINT#un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OPEN#1,"TEST.FIL",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FOR i=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PRINT#1,"I="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CLOSE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DOS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S command. This is the same as 'DOS', except that it is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but reduces the memory available to the DOS comman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. QDOS is normally used for small utilities and 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Perform a directory listing of the directory in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QDOS "DIR "+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AD variable[,variab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into a variable from DATA statements in the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tatement must be used to set the data pointer before 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ORDER/READ/DAT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ORD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PRINT "A="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IF A &lt;&gt; 0 TH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DATA 1,9,2,8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DATA 7,4,6,5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rogram execution from a subroutine to the statemen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OSUB that invoked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an only be used within a program (non-inter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Call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PRINT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GOSUB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PRINT "mid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GOSUB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PRINT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PRINT "subrout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comment in the program. The remainder of the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preter. Execution continues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UN [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program executing. All user variables are cleared firs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s specified then the program will be started at tha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xecution begins on the first lin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only be used from the interactive command line (non-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AVE ["nam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program in the specified file. The extension ".BA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given, then it's name from the last LOAD or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an only be used from the interactive command line (non-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AY expression[,expressio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s the values of the expressions using the SBTALKER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which must be loaded. Note that the VOICE command must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AY in order to initialize the text-to-spee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VOICE 0,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AY "Hello ",N$," Welcome to C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CREE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video text buffer with the contents of the file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apidly display previously prepared "slides". Video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nd edited with the stand alone scre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Load a "slide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CREEN "SLIDE1.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OU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one of the specified frequency via the PC speaker.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until it is explicitly turned off, or another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A frequency value of zero turns off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Generate a 1000hz tone while running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OUND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SOUN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xecution of the program with an informati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End program with 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UNE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selected short tune (0-6) via the PC speaker. These tune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length, and as useful as "fillers" when waiting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following tunes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Name                    Approx time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Simple Up Scal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Simple Down Scale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Misc. melody #1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Misc. melody #2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Mary had a little lamb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This old man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Twinkle-Twinkle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Ittsy-Bitsy-Spider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Doe-A-Deer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Play a littl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TU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VOICE tone,volume,pitch,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BTALKER text-to-speech engine (which must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ing @0). The operand values and allowable ranges are: (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Bass/1=Treble, volume: 0-9, pitch: 0-9, speed: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VOICE 0,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AY "Hello ",N$," Welcome to C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IX &lt;output&gt;,&lt;left-level&gt;[,&lt;right-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output volume levels of the Sound Blaster 2.0, Pro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hardware. &lt;output&gt; indicates the output channel to ad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Voice (digital sound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MIDI (digital music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CD (CD audio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LINE level (SB-PRO and SB1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MIKE level (SB-PRO and SB16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evel&gt; values range from 0 (off) to 31 (full volume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of separate volume steps varies with the sound c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utput has fewer than 32 physical settings, the 0-31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to cover the physical range of the card (ie: 0 is always off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2.0   = Outputs 0-3 have 8 steps, output 4 has 4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PRO   = Outputs 0-4 have 8 steps, output 5 has 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16    = All outputs have 3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level value is supplied, BOTH channels (left &amp; righ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utput are set to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hone output (5) is mono for all cards, and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level&gt; value. If a &lt;right-level&gt; value is supplied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cards have only a mono mixer, and therefo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both channels of ALL outputs to the supplied &lt;left-level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xer features available on some cards may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QDOS commands by using the command line mixer program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SBP-MIX, SB16MIX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are produced by @0. If the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a program, it will be followed by "in line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offending line un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llegal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n attempt to use a statement within a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ed as an interact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llegal di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n attempt to use a statement as an interact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available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ny statement which does not follow the @0 syntax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ne numb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n attempt to reference a line number which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ron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n attempt to use a value in a context where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r string)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vide by zer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n attempt to perform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es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incorrect nesting of FOR/NEXT of GOSUB/RETURN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overflow of the internal control stack which manag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ot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n attempt to perform I/O to a unit numbe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rresponding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already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n attempt to open a file using a unit number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rresponding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 incorrect numeric entry in response to an input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men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n attempt to access a numeric array that has not be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an index value that is outside of the range decl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ttempt to READ when the data pointer does not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 containing the correct data type for the vari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empt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@0's available memory pool has been used up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depleted by program lines, character strings,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ut of 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n operand to TUNE or CONTROL which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elections for tho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terfa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 failure to communicate with attach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 uses the keyboard Ctrl-C character (Press 'C' while holding CTR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 ABORT condition. @0 will stop it's current activit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active prompt as quickly as possible when this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RENUMB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editing and debugging a @0 program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e numbers become unsightly, with gaps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lines, and extra numbers where you have added lines.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occur if you "use up" all the line numbers that you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lines, and wish to inser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problems, @0 includes a stand alone RENUMBE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a @0 source file, and writes a new one with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ed in sequence. Line number references in "GOTO", "GOSUB", "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F/THEN" statements are adjusted to reference the correc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RENUMBER util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RENUMBER oldfile newfile [start [increme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0 source is read from 'oldfile', and the renumbered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'newfile'. The optional 'start' and 'increment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pecify the first line number to be assign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pacing of the new line numbers. These values bo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(ie: start at line 10, and increment by 10 for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RENUMBER PROGRAM.BAS NEWPROG.BAS 100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source program from PROGRAM.BAS, and writes a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NEWPROG.BAS. The new program will have line numb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0, and incrementing by 100 for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SOU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utility is a DOS command line program to record and play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. It is useful with @0, beca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ures .VOC blocks will be less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.VOC blocks to be split at defin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markers to be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invoked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OUND [/R /Bsize /D /P /Q /Srate /Ttime]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R' option indicates that the specified files are to be be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Bsize' option is effective for recording only, and set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'size' (default 65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D' option causes SOUND to output debugging message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various inter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P' option causes SOUND to startup in playback or recording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requires you to press a key before proceeding. When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ful if you wish to begin the .VOC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Ie: Start in recording-pause mode, then press a key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Q' option tells SOUND to be QUIET! This inhibits the norma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S' option is effective for recording only, and sets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'rate' (Default 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T' option forces a time limit. SOUND will stop recording 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number of 1/18th 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file, you can press ESC at any time to terminate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 to pause the output (any other key resu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rding a file, you can press ESC to stop recording, SPACE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, ENTER to force a new block to be started, or 1-9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and begin a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@0 does not provide it's own recording capa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rd sounds from within @0 by using the DOS command and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"SOUND /R /T90 recfile":REM Record 5 seconds to RECFIL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SCRE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tility program is used to generate text scree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displayed with @0's "SCREEN" command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raphical capabilities, but the use of the PC's graph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provide quite nice look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invoked by typeing its name and the name of the screen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reate/edit as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CRE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, SCREEN provides a number of function key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and select characters and attributes for inser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A complete list of the keys/commands availabl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IRED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EDIT utility is used to record and modify infrared (I/R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use by the "CONTROL" statement. It is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R232 documentation file: IR23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CP290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utility provides a means of controlling X10 devices via the X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computer control interface. CP290 can be used within CAM via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CP290 allows you to turn any X10 device ON or OFF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M lamp modules. For a description of the CP290 command, typ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perand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MICROC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is a simple VGA resolution drawing program. I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0 package, mainly to allow viewing/printing of the schemat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R232 interface, however it can also be used to display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rawings from within @0 via the DO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is described in detail in the documentation file: MICROC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become familier with the @0 system, we have inclu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pplications. Note that these do not use all of @0's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you gain experience with programming the system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uch more comprehensive applications which are taylo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s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(MENU.BAS) presents a menu of the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lected to run. This is the focal point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All of the other example applications exit by re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ementation is set up so that an operato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ch will run for the child. It is entire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completely different interface in which the child c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imself. This might be suitable as the child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r with the system.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quenc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(SEQUENCE.BAS) contains a list of fil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(in "random order) using the "sequence" mode of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mbedded markers within the files cause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until a specific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raining can appear as several different applic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familier story can be recorded which pauses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sentences. This provides a simple method to t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questions and answers. For example: Marker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s questions, and marker#2 preceeds answers. Ie: Press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 "What does the COW say?", then presses button 2 to hear "Moo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uch questions and answers can be stor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application you must record suitable audi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s in the DATA statements near the end of SEQUENCE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ory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book application (STORY.BAS) provides four audio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back by pressing a corresponding button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he satisfaction of being able to choose by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application, you must record suitable audi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s in the DATA statements near the end of STORY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D Ju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riginally designed for a 5-disk CD changer, the CD Ju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KEBOX.BAS) works equally well with a TV, VCR or other I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This application is essentially a four button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rogrammed to activate any number of fun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f a sing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REQUIRES the IR232 remove control de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application, you must use the IREDIT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uitable control codes for the device in question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des in the DATA statements near the end of JUKEBOX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Joystick B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riginally written as a test program, the joystick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BEEP.BAS) can be entertaining to children. It simply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ne and bar-graph which go up and down with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alog inpu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ircle 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lication (CIRCLE.BAS), the input buttons ar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tray containing up to four large circles, each fitted into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y. Handles on the top of the tray allow the child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d replace them. Magnetic "reed" switches of the typ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s close the button contacts when a circl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this application simply informs the child when a circ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serted or removed, and then announces the number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te about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included pre-recorded voice ".VOC" files with the syst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hild will be most comfortable with the system if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recorded in a familier voice (Mother, Father, Teache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.VOC files are lengthy, and could make the download image un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sample applications which use voice fil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record suitable files. See the file VOCFILES.TXT for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ired files and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increase the response time in playing voice files on older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ry using FASTOPEN and/or increasing the BUFFERS= sett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C CONNECTIONS AND PIN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the connection pinouts and signal names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ors are shows as viewed when looking at the rear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ame connector p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   7   6   5   4   3   2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15  14  13  12  11  10   9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ame1 +5V           9 Game2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ame1 switch 1     10 Game2 swit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ame1 X position   11 Game2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e1 Ground       12 Game2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Game1 Ground       13 Game2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Game1 Y position   14 Game2 Swi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Game1 switch 2     15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inter connector p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 12  11  10   9   8   7   6   5   4   3   2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25  24  23  22  21  20  19  18  17  16  15  14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STROBE        * 10 -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ATA 0         * 11 +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DATA 1         * 12 +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DATA 2         * 13 +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DATA 3           14 -AUTO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DATA 4         * 15 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DATA 5           16 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DATA 6           17 -SEL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DATA 7        18-26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marked with '*' originate from the printer (inp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rial connector p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(25 pin)                              AT (9 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 2   3   4   5   6   7   8   9  10  11  12  13 | | 1   2   3   4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14  15  16  17  18  19  20  21  22  23  24  25  /   \  6   7   8   9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+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ame               Origin   25-Pin(PC)  9-Pin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ve Ground   (GND)   ---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Data       (TXD)   DTE         2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Data        (RXD)   DCE         3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o Send     (RTS)   DTE         4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o Send       (CTS)   DCE         5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 Ready      (DSR)   DCE         6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Ground       (GND)   ---         7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rrier Detect (DCD)   DCE         8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erminal Ready (DTR)   DTE        20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Indicator      (RI )   DCE        22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eyboard connector p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AT DIN-5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U   \     1 +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\   2 +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|  3 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3       1  |  4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5     4  /   5 +5 V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2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minature DIN-6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6 U 5 \    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\   2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4       3  |  3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/   4 +5 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2   1 /     5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 6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Video connector p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CGA/MDA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   1 Ground         6 Secondary Green/Mon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  4   3   2   1 |   2 Secondary RED  7 Secondary Blue/Mo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  9   8   7   6 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