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TYPESET input for the @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$1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right 1983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 is a simplified document processor for use on ASCII 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utomatic formatting, justification, underlining,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, and has adjustable margins. It is particularly useful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nice looking ASCII documents for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 accepts as parameters, names for files which ar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are assumed to have the suffix '.doc',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ith the suffix '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 is used and controlled by commands embed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accepts the following qualifiers in the @1 comm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+c - Causes @1 to treat all input files as separate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rocessed and concatenated into a single file. Each docu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tle page. By default, @1 assumes all files are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ith only on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+t - Causes @1 to write to the standard outpu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.txt" file which is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r - Do not re-order document to place table of contents near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v - Prevents @1 from displaying progress messages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w - Prevents @1 from displaying warning message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ich may not form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@(0-8)text - Assig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s in the input file which have a '.' in column number 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@1 commands. All @1 commands consist of a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character command name, and optional operand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have to be separated from the comman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C 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C' command, centers the text on the remainder of the l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midd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[+|-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D' command enables ('+') or disables ('-') double spac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E' command forces an EXTRA page to be ejected, the effec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(.P) command, except that the new page has no titl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F[+|-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F' command, enables ('+') or disables ('-') the automatic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ext. If formatting is enabled, @1 automatically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th as much text as it can, without overflowing th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disabled, the input lines appear in the outpu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in the input file (Except offset by MARGIN, and underline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Formatting enabled is the default condition when @1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I[+|-][&lt;n&gt;][&lt;text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I' command, sets the INDENT value. If &lt;n&gt; is given,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@1, excluding titles and centered lines, will be indented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&lt;text&gt; is also given,then the new indent value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ne only, as the remainder of the line is printed. If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eceded by '+' or '-', then the current indent valu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value (positive or negative). If just '+' or '-'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n the indent value is adjusted by the current value of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See '.=I'). If no numeric operand is given to '.I', then the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, but a new line is forced, just as if the indent valu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J[+|-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J' command, enables ('+') or disables ('-') the automat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he formatted document text. If justifica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will attempt to line up all formatted text at the righ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extra spaces between the words toward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1 is unable to obtain enough spaces in this manner, allow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extra spaces between each word, a warning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is incomplete will be printed. By default,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when @1 is first started up. Justification will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format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P' command, forces a page eject at this poin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ge is forced, complete with title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page - same as .P without a title, page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page - same as .E but page number DOES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S[&lt;n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S' command, causes &lt;n&gt; blank lines to be inser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blanks lines would continue past the end of the page, @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e the blank lines on the next page. If no operand is given,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default value of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T 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T' command, sets the TITLE to the text contained i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The title is printed at the top of every pag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(The title page), and defaults to the name of th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set with a '.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U[+|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nables ('+') or disables ('-') the underli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'.U+' command, all text will be underlined until a '.U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_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, causes the remainder of the line to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 by itself,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the specified file to be "included"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file will be processed and output, after which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* &lt;comment 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*' command is a comment, the remainder of that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@(0-9)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tring to variable '@0-@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$(0-9)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riable only if not already set (used to provid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!(0-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?text=string1,string2,string3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include following lines only if "text"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al - terminate a conditio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=&lt;option&gt;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=' command, sets some of @1S internal values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M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, sets the left page MARGIN. If &lt;n&gt; is give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utput by @1, including titles and centered lines will b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spaces from the lefthand edge of the page. The '+' and '-'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erform a relative margin adjustment, and if no valu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adjusted (positive or negative) by the currently set in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P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age number which will appear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page numbers will be sequential from this valu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.=P'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H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rizontal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I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indent size. The indent siz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ich are used to indent lines, and also the siz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pacing adjustment for some commands. Any line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or a tab character is automatically indent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equal to the indent size. The default value of the ind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L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=L' command, sets the number of lines to be printed on a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60 lines, '+' and '-' can be used to perform a rela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T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number of section levels (See Sectioning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the table of contents to the supplied value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zero will disable the table of contents, and non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wo levels of sections are displaye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W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=W' command, sets the width of the page, in 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idth is used by @1, to determine TITLE length,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ntered lines (See '.C'). The default value for the page width i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'+' and '-' operators can be used to perform relativ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default relative adjustment is currently set in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=&gt;&lt;section 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section number (See Sectioning) to the suppl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'-' can be used in each section field to perform relat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Any sections for which the '.' separator is suppli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G: '.=&gt; ..+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command advances the number of the third section level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sets the section number of the CURRENT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number displayed will follow this valu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'&gt;', when encountered at the start of a li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dicates to @1 that a new section is to be defin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s found indicates the section depth. The '&gt;' character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section is started, @1 automatically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 number, and indents the section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and the setting of the indent size (see '.=i&lt;n&gt;').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numbers are displayed with '.' separators, and ar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or each section at the same depth which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document, @1 will generate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ctions and section titles. If no sections ar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no table of contents will be generated. The margin, inden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ameters used for the table of contents are assum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so if any of these parameters are to be chang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printed, they must be specified a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